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б организации домов-интернатов (отделений) милосердия для престарелых и инвалидов</w:t>
      </w:r>
    </w:p>
    <w:p>
      <w:pPr>
        <w:pStyle w:val="Headertexttopleveltextcentertext"/>
        <w:jc w:val="center"/>
        <w:rPr/>
      </w:pPr>
      <w:r>
        <w:rPr/>
        <w:t>МИНИСТЕРСТВО СОЦИАЛЬНОЙ ЗАЩИТЫ НАСЕЛЕНИЯ</w:t>
        <w:br/>
        <w:t>РОССИЙСКОЙ ФЕДЕРАЦИИ</w:t>
      </w:r>
    </w:p>
    <w:p>
      <w:pPr>
        <w:pStyle w:val="Headertexttopleveltextcentertext"/>
        <w:jc w:val="center"/>
        <w:rPr/>
      </w:pPr>
      <w:r>
        <w:rPr/>
        <w:t>ПРИКАЗ</w:t>
      </w:r>
    </w:p>
    <w:p>
      <w:pPr>
        <w:pStyle w:val="Headertexttopleveltextcentertext"/>
        <w:jc w:val="center"/>
        <w:rPr/>
      </w:pPr>
      <w:r>
        <w:rPr/>
        <w:t>от 11 октября 1993 года N 180</w:t>
      </w:r>
    </w:p>
    <w:p>
      <w:pPr>
        <w:pStyle w:val="Headertexttopleveltextcentertext"/>
        <w:jc w:val="center"/>
        <w:rPr/>
      </w:pPr>
      <w:r>
        <w:rPr/>
        <w:t>Об организации домов-интернатов (отделений) милосердия</w:t>
        <w:br/>
        <w:t>для престарелых и инвалидов</w:t>
      </w:r>
    </w:p>
    <w:p>
      <w:pPr>
        <w:pStyle w:val="Formattexttopleveltext"/>
        <w:rPr/>
      </w:pPr>
      <w:r>
        <w:rPr/>
        <w:t>В целях совершенствования медико-социальной помощи содержащимся на государственном обеспечении престарелым гражданам и инвалидам, находящимся на постельном режиме или передвигающимся в пределах палаты с посторонней помощью,</w:t>
      </w:r>
    </w:p>
    <w:p>
      <w:pPr>
        <w:pStyle w:val="Unformattexttopleveltext"/>
        <w:rPr/>
      </w:pPr>
      <w:r>
        <w:rPr/>
        <w:t>приказываю:</w:t>
      </w:r>
    </w:p>
    <w:p>
      <w:pPr>
        <w:pStyle w:val="Formattexttopleveltext"/>
        <w:rPr/>
      </w:pPr>
      <w:r>
        <w:rPr/>
        <w:t>1. Утвердить Временное положение о доме-интернате (отделении) милосердия для престарелых и инвалидов согласно приложению N 1.</w:t>
      </w:r>
    </w:p>
    <w:p>
      <w:pPr>
        <w:pStyle w:val="Formattexttopleveltext"/>
        <w:rPr/>
      </w:pPr>
      <w:r>
        <w:rPr/>
        <w:t>2. Штаты медицинского персонала отделений милосердия устанавливать применительно к штатам отделений сестринского ухода и хосписов органов здравоохранения (приложение N 2).</w:t>
      </w:r>
    </w:p>
    <w:p>
      <w:pPr>
        <w:pStyle w:val="Formattexttopleveltext"/>
        <w:rPr/>
      </w:pPr>
      <w:r>
        <w:rPr/>
        <w:t>3. Рекомендовать министерствам социальной защиты населения республик в составе Российской Федерации, комитетам, департаментам, главным управлениям, управлениям и отделам социальной защиты населения органов исполнительной власти краев, областей, автономных образований, городов Москвы и Санкт-Петербурга:</w:t>
      </w:r>
    </w:p>
    <w:p>
      <w:pPr>
        <w:pStyle w:val="Formattexttopleveltext"/>
        <w:rPr/>
      </w:pPr>
      <w:r>
        <w:rPr/>
        <w:t>3.1. создавать дома-интернаты (отделения) милосердия за счет организации новых домов-интернатов и отделений при действующих домах-интернатах различных типов;</w:t>
      </w:r>
    </w:p>
    <w:p>
      <w:pPr>
        <w:pStyle w:val="Formattexttopleveltext"/>
        <w:rPr/>
      </w:pPr>
      <w:r>
        <w:rPr/>
        <w:t>3.2. по согласованию с министерствами финансов республик в составе Российской Федерации, финансовыми органами краев, областей, автономных образований, городов Москвы и Санкт-Петербурга с учетом местных условий при необходимости вводить в штаты домов-интернатов милосердия дополнительные должности, не предусмотренные действующими типовыми штатами домов-интернатов соответствующих типов (приложение N 3);</w:t>
      </w:r>
    </w:p>
    <w:p>
      <w:pPr>
        <w:pStyle w:val="Formattexttopleveltext"/>
        <w:rPr/>
      </w:pPr>
      <w:r>
        <w:rPr/>
        <w:t>3.3. организовать изучение Временного положения работниками органов и учреждений социальной защиты населения и проводить работу в строгом соответствии с названным документом.</w:t>
      </w:r>
    </w:p>
    <w:p>
      <w:pPr>
        <w:pStyle w:val="Formattexttopleveltext"/>
        <w:spacing w:before="280" w:after="240"/>
        <w:rPr/>
      </w:pPr>
      <w:r>
        <w:rPr/>
        <w:t>4. Управлению стационарных учреждений социального обслуживания установить контроль за ходом организации домов-интернатов (отделений) милосердия и оказывать необходимую помощь территориям в проведении этой работы.</w:t>
      </w:r>
    </w:p>
    <w:p>
      <w:pPr>
        <w:pStyle w:val="Unformattexttopleveltext"/>
        <w:spacing w:before="280" w:after="240"/>
        <w:rPr/>
      </w:pPr>
      <w:r>
        <w:rPr/>
        <w:t>Министр                                                Э.А.Панфилова</w:t>
      </w:r>
    </w:p>
    <w:p>
      <w:pPr>
        <w:pStyle w:val="Heading2"/>
        <w:rPr/>
      </w:pPr>
      <w:r>
        <w:rPr/>
        <w:t>Приложение N 1. ВРЕМЕННОЕ ПОЛОЖЕНИЕ о доме-интернате (отделении) милосердия для престарелых и инвалидов*</w:t>
      </w:r>
    </w:p>
    <w:p>
      <w:pPr>
        <w:pStyle w:val="Unformattexttopleveltext"/>
        <w:spacing w:before="280" w:after="240"/>
        <w:jc w:val="right"/>
        <w:rPr/>
      </w:pPr>
      <w:r>
        <w:rPr/>
        <w:t>Приложение N 1</w:t>
        <w:br/>
        <w:t>к приказу Минсоцзащиты России</w:t>
        <w:br/>
        <w:t>от 11 октября 1993 года N 180</w:t>
      </w:r>
    </w:p>
    <w:p>
      <w:pPr>
        <w:pStyle w:val="Unformattexttopleveltext"/>
        <w:rPr/>
      </w:pPr>
      <w:r>
        <w:rPr/>
        <w:t>---------------</w:t>
      </w:r>
    </w:p>
    <w:p>
      <w:pPr>
        <w:pStyle w:val="Formattexttopleveltext"/>
        <w:spacing w:before="280" w:after="240"/>
        <w:rPr/>
      </w:pPr>
      <w:r>
        <w:rPr/>
        <w:t>* в дальнейшем - дом-интернат (отделение) милосердия</w:t>
      </w:r>
    </w:p>
    <w:p>
      <w:pPr>
        <w:pStyle w:val="Heading3"/>
        <w:rPr/>
      </w:pPr>
      <w:r>
        <w:rPr/>
        <w:t xml:space="preserve">I. Общие положения </w:t>
      </w:r>
    </w:p>
    <w:p>
      <w:pPr>
        <w:pStyle w:val="Formattexttopleveltext"/>
        <w:rPr/>
      </w:pPr>
      <w:r>
        <w:rPr/>
        <w:t>1. Дом-интернат (отделение) милосердия организуется для обслуживания принятых на государственное обеспечение престарелых граждан, инвалидов I и II групп и детей-инвалидов, находящихся на постельном режиме или передвигающихся в пределах палаты с посторонней помощью, на постоянное, временное (на срок от 2 до 6 месяцев) и пятидневное в неделю проживание.</w:t>
      </w:r>
    </w:p>
    <w:p>
      <w:pPr>
        <w:pStyle w:val="Formattexttopleveltext"/>
        <w:rPr/>
      </w:pPr>
      <w:r>
        <w:rPr/>
        <w:t>2. Дома-интернаты милосердия создаются, реорганизуются и ликвидируются по решению правительств республик в составе Российской Федерации, органов исполнительной власти краев, областей, автономных образований, городов Москвы и Санкт-Петербурга.</w:t>
      </w:r>
    </w:p>
    <w:p>
      <w:pPr>
        <w:pStyle w:val="Formattexttopleveltext"/>
        <w:rPr/>
      </w:pPr>
      <w:r>
        <w:rPr/>
        <w:t>3. Дома-интернаты милосердия содержатся за счет средств, предусмотренных бюджетом республик в составе Российской Федерации и бюджетом национально-государственных и административно-территориальных образований, имеют годовую смету расходов и штатное расписание, утверждаемые директором дома-интерната; пользуются правом юридического лица; имеют печать и штамп с полным наименованием учреждения.</w:t>
        <w:br/>
        <w:br/>
        <w:t>С учетом применения к Нормам и срокам носки мягкого инвентаря в домах-интернатах для престарелых и инвалидов, утвержденным приказом Минсобеса РСФСР от 23 ноября 1980 года N 135 по согласованию с Минфином РСФСР и Госпланом РСФСР, обеспечение проживающих в домах-интернатах (отделениях) милосердия для престарелых и инвалидов мягким инвентарем и обувью осуществляется согласно примерному перечню (приложение N 4).</w:t>
        <w:br/>
        <w:br/>
        <w:t xml:space="preserve">Штаты административно-управленческого и хозяйственно-обслуживающего персонала домов-интернатов (отделений) милосердия утверждаются применительно к типовым штатам административно-управленческого и хозяйственно-обслуживающего персонала домов-интернатов соответствующих типов (Приказ Минсобеса РСФСР от 22 октября 1986 года N 132), работников кухонь и столовых применительно к штатным нормативам для учреждений социального обеспечения, утвержденным приказом Минсобеса РСФСР от 25 июля 1977 года N 124. </w:t>
        <w:br/>
        <w:br/>
        <w:t>Дом-интернат (отделение) милосердия может иметь специальные средства от подсобного сельского хозяйства, лечебно-производственных (трудовых) мастерских и других доходов, коммерческой и предпринимательской деятельности, которые расходуются на улучшение культурно-бытового обслуживания граждан, проживающих в интернате, а также средства от благотворительных организаций, предприятий, учреждений и отдельных граждан, которые расходуются на нужды дома-интерната (отделения) милосердия сверх бюджетных ассигнований, предусмотренных по смете расходов.</w:t>
      </w:r>
    </w:p>
    <w:p>
      <w:pPr>
        <w:pStyle w:val="Formattexttopleveltext"/>
        <w:rPr/>
      </w:pPr>
      <w:r>
        <w:rPr/>
        <w:t>4. Дом-интернат милосердия организуется в зданиях, имеющих необходимый набор помещений для проведения комплекса лечебно-профилактических, социально-реабилитационных и гигиенических мероприятий, отвечающих санитарно-эпидемиологическим, противопожарным требованиям и требованиям техники безопасности, и должен располагать всеми видами коммунального благоустройства.</w:t>
      </w:r>
    </w:p>
    <w:p>
      <w:pPr>
        <w:pStyle w:val="Formattexttopleveltext"/>
        <w:rPr/>
      </w:pPr>
      <w:r>
        <w:rPr/>
        <w:t>В доме-интернате должны быть карантинное отделение и изолятор по нормам, установленным для домов-интернатов соответствующего типа, а также морг и ритуальный зал.</w:t>
      </w:r>
    </w:p>
    <w:p>
      <w:pPr>
        <w:pStyle w:val="Formattexttopleveltext"/>
        <w:rPr/>
      </w:pPr>
      <w:r>
        <w:rPr/>
        <w:t>5. Деятельность дома-интерната милосердия регламентируется настоящим положением и осуществляется под руководством республиканских в составе Российской Федерации, краевых, областных, автономных образований, городов Москвы и Санкт-Петербурга органов социальной защиты населения и контролируется со стороны местных органов исполнительной власти.</w:t>
        <w:br/>
        <w:br/>
        <w:t>При домах-интернатах для престарелых и инвалидов, психоневрологических интернатах и детских домах-интернатах могут создаваться отделения милосердия, действующие в соответствии с настоящим Временным положением. Создание таких отделений оформляется приказом по дому-интернату.</w:t>
      </w:r>
    </w:p>
    <w:p>
      <w:pPr>
        <w:pStyle w:val="Formattexttopleveltext"/>
        <w:rPr/>
      </w:pPr>
      <w:r>
        <w:rPr/>
        <w:t>6. В своей деятельности дом-интернат милосердия руководствуется действующим законодательством Российской Федерации, постановлениями и распоряжениями Правительства Российской Федерации, постановлениями Коллегии, приказами и указаниями Министерства социальной защиты населения Российской Федерации, министерств социальной защиты населения республик в составе Российской Федерации, комитетов, департаментов, главных управлений, управлений и отделов социальной защиты населения краев, областей, автономных образований, городов Москвы и Санкт-Петербурга и настоящим Временным положением.</w:t>
      </w:r>
    </w:p>
    <w:p>
      <w:pPr>
        <w:pStyle w:val="Formattexttopleveltext"/>
        <w:rPr/>
      </w:pPr>
      <w:r>
        <w:rPr/>
        <w:t>7. Финансово-хозяйственная деятельность дома-интерната милосердия ведется в соответствии с утвержденным планом и сметой расходов и направлена на рациональное и экономное расходование государственных средств на содержание проживающих в доме граждан, обеспечение сохранности товарно-материальных ценностей. В этих целях администрация осуществляет:</w:t>
        <w:br/>
        <w:br/>
        <w:t>- реконструкцию, а также своевременный капитальный и текущий ремонт зданий, сооружений, коммуникаций и оборудования;</w:t>
        <w:br/>
        <w:br/>
        <w:t>- обеспечение дома необходимым оборудованием, хозяйственным и другим инвентарем, материалами и их рациональное использование;</w:t>
        <w:br/>
        <w:br/>
        <w:t>- обеспечение проживающих благоустроенной жилой площадью с необходимым оборудованием и мебелью, продуктами питания, медикаментами, одеждой, обувью, постельными принадлежностями, нательным и постельным бельем;</w:t>
        <w:br/>
        <w:br/>
        <w:t>- соблюдение правил и норм охраны труда, техники безопасности, противопожарной безопасности;</w:t>
      </w:r>
    </w:p>
    <w:p>
      <w:pPr>
        <w:pStyle w:val="Formattexttopleveltext"/>
        <w:spacing w:before="280" w:after="240"/>
        <w:rPr/>
      </w:pPr>
      <w:r>
        <w:rPr/>
        <w:t xml:space="preserve">- ведение бухгалтерского учета в соответствии с Положением о бухгалтерском учете и отчетности в Российской Федерации, утвержденным </w:t>
      </w:r>
      <w:hyperlink r:id="rId2">
        <w:r>
          <w:rPr>
            <w:rStyle w:val="InternetLink"/>
          </w:rPr>
          <w:t>приказом Министерства финансов Российской Федерации от 20 марта 1992 года N 10</w:t>
        </w:r>
      </w:hyperlink>
      <w:r>
        <w:rPr/>
        <w:t xml:space="preserve"> (приказ Министерства социальной защиты населения Российской Федерации от 1 июня 1992 года N 103), а также Инструкцией по бухгалтерскому учету в учреждениях и организациях, состоящих на государственном бюджете, и указаниями о порядке введения в действие этой инструкции, утвержденными приказом Министерства социального обеспечения РСФСР от 30 ноября 1987 года N 127, а также приказами, указаниями, инструктивными письмами и другими нормативными актами Министерства социальной защиты населения России.</w:t>
        <w:br/>
        <w:br/>
        <w:t>Бухгалтерская и статистическая отчетность представляется в вышестоящие организации в установленном порядке.</w:t>
        <w:br/>
        <w:br/>
        <w:t xml:space="preserve">Учет медикаментов, перевязочных средств и изделий медицинского назначения ведется в соответствии с Инструкцией по учету медикаментов, перевязочных средств и изделий медицинского назначения в лечебно-профилактических и других учреждениях здравоохранения, состоящих на государственном бюджете СССР, утвержденной </w:t>
      </w:r>
      <w:hyperlink r:id="rId3">
        <w:r>
          <w:rPr>
            <w:rStyle w:val="InternetLink"/>
          </w:rPr>
          <w:t>приказом Министерства здравоохранения СССР от 2 июня 1987 года N 747</w:t>
        </w:r>
      </w:hyperlink>
      <w:r>
        <w:rPr/>
        <w:t xml:space="preserve"> по согласованию с Министерством финансов СССР от 25 марта 1987 года N 41-31.</w:t>
      </w:r>
    </w:p>
    <w:p>
      <w:pPr>
        <w:pStyle w:val="Heading3"/>
        <w:rPr/>
      </w:pPr>
      <w:r>
        <w:rPr/>
        <w:t xml:space="preserve">II. Задачи и функции дома-интерната (отделения) милосердия </w:t>
      </w:r>
    </w:p>
    <w:p>
      <w:pPr>
        <w:pStyle w:val="Formattexttopleveltext"/>
        <w:rPr/>
      </w:pPr>
      <w:r>
        <w:rPr/>
        <w:t>8. Основными задачами дома-интерната (отделения) милосердия являются:</w:t>
        <w:br/>
        <w:br/>
        <w:t>- социально-бытовое обслуживание проживающих;</w:t>
        <w:br/>
        <w:br/>
        <w:t>- оказание медико-социальной помощи;</w:t>
        <w:br/>
        <w:br/>
        <w:t>- совершенствование социально-бытовой и психологической приспособляемости лиц, находящихся на постельном режиме содержания;</w:t>
        <w:br/>
        <w:br/>
        <w:t>- оказание психологической и юридической помощи лицам, находящимся в доме-интернате (отделении) милосердия, и их родственникам;</w:t>
        <w:br/>
        <w:br/>
        <w:t>- обучение по общеобразовательным и специальным программам, трудовая подготовка.</w:t>
      </w:r>
    </w:p>
    <w:p>
      <w:pPr>
        <w:pStyle w:val="Formattexttopleveltext"/>
        <w:rPr/>
      </w:pPr>
      <w:r>
        <w:rPr/>
        <w:t>9. В соответствии с задачами дом-интернат (отделение) милосердия осуществляет:</w:t>
        <w:br/>
        <w:br/>
        <w:t>- прием и размещение по отделениям инвалидов; престарелых граждан с учетом их заболевания, тяжести состояния, интеллектуального дефекта, возраста и проведение мероприятий по их адаптации в новой обстановке;</w:t>
        <w:br/>
        <w:br/>
        <w:t>- квалифицированное медицинское обслуживание, реабилитацию, своевременную диагностику осложнений и обострений хронических заболеваний инвалидов и престарелых;</w:t>
        <w:br/>
        <w:br/>
        <w:t>- организацию совместно с лечебно-профилактическими учреждениями консультативной помощи проживающим в отделениях и перевод их при необходимости в соответствующие лечебно-профилактические учреждения;</w:t>
        <w:br/>
        <w:br/>
        <w:t>- организацию рационального, в том числе диетического, питания проживающих с учетом состояния их здоровья;</w:t>
        <w:br/>
        <w:br/>
        <w:t>- социально-бытовое обслуживание инвалидов и престарелых, оказание им психологической помощи;</w:t>
        <w:br/>
        <w:br/>
        <w:t>- проведение санитарно-гигиенических, противоэпидемических и организацию ритуальных мероприятий;</w:t>
        <w:br/>
        <w:br/>
        <w:t>при необходимости:</w:t>
        <w:br/>
        <w:br/>
        <w:t>- организацию в пределах палаты учебно-воспитательного и трудового процесса с применением средств технического обучения;</w:t>
        <w:br/>
        <w:br/>
        <w:t>- проведение совместно с учреждениями культуры культурно-массовой работы.</w:t>
      </w:r>
    </w:p>
    <w:p>
      <w:pPr>
        <w:pStyle w:val="Formattexttopleveltext"/>
        <w:spacing w:before="280" w:after="240"/>
        <w:rPr/>
      </w:pPr>
      <w:r>
        <w:rPr/>
        <w:t>10. Наполняемость и профиль отделений милосердия определяются органами социальной защиты населения республик в составе Российской Федерации, краев, областей, национальных образований, городов Москвы и Санкт-Петербурга и администрацией учреждения в зависимости от существующих условий и потребности определенной территории. Могут быть созданы отделения:</w:t>
        <w:br/>
        <w:br/>
        <w:t>- для лиц пожилого и старческого возраста с ослабленным состоянием здоровья и лиц с тяжелыми хроническими соматическими заболеваниями;</w:t>
        <w:br/>
        <w:br/>
        <w:t>- для лиц старческого возраста с нерезко выраженными изменениями психической деятельности, без расстройства поведения и дефекта личности;</w:t>
        <w:br/>
        <w:br/>
        <w:t>- для детей и инвалидов молодого возраста с сохранным интеллектом или с нерезко выраженным снижением интеллекта;</w:t>
        <w:br/>
        <w:br/>
        <w:t>- для детей от 4 до 16 лет с выраженной степенью имбецильности и идиотией;</w:t>
        <w:br/>
        <w:br/>
        <w:t>- для хронически психически больных лиц от 16 лет и старше.</w:t>
      </w:r>
    </w:p>
    <w:p>
      <w:pPr>
        <w:pStyle w:val="Heading3"/>
        <w:rPr/>
      </w:pPr>
      <w:r>
        <w:rPr/>
        <w:t xml:space="preserve">III. Условия приема и выписки из дома-интерната (отделения) милосердия </w:t>
      </w:r>
    </w:p>
    <w:p>
      <w:pPr>
        <w:pStyle w:val="Formattexttopleveltext"/>
        <w:rPr/>
      </w:pPr>
      <w:r>
        <w:rPr/>
        <w:t>11. В дом-интернат (отделение) милосердия принимаются указанные в пункте 1 настоящего положения лица, независимо от наличия у них родственников, обязанных по закону их содержать, на условиях, установленных для различных типов домов-интернатов. Противопоказаниями к приему в дом-интернат (отделение) милосердия являются заболевания, изложенные в Инструкции "О медицинских показаниях и противопоказаниях к приему в дома-интернаты", утвержденной Минздравом СССР от 05.09.78 N 06-14/12 по согласованию с Госкомтрудом СССР, а также ВИЧ инфицированные и больные СПИДом.</w:t>
      </w:r>
    </w:p>
    <w:p>
      <w:pPr>
        <w:pStyle w:val="Formattexttopleveltext"/>
        <w:rPr/>
      </w:pPr>
      <w:r>
        <w:rPr/>
        <w:t>12. Направление в дом-интернат (отделение) милосердия производится по путевке министерства социальной защиты населения республики в составе Российской Федерации, комитета, департамента, главного управления, управления, отдела социальной защиты населения органа исполнительной власти края, области, автономного образования, городов Москвы и Санкт-Петербурга.</w:t>
        <w:br/>
        <w:br/>
        <w:t>Выявлением нуждающихся и подготовкой документов для направления в дома-интернаты (отделения) милосердия занимаются районные (городские) отделы (управления) социальной защиты населения. Документы оформляются в порядке, установленном для помещения в дома-интернаты соответствующих типов.</w:t>
      </w:r>
    </w:p>
    <w:p>
      <w:pPr>
        <w:pStyle w:val="Formattexttopleveltext"/>
        <w:rPr/>
      </w:pPr>
      <w:r>
        <w:rPr/>
        <w:t>13. На каждого поступающего в дом-интернат (отделение) милосердия заводится:</w:t>
        <w:br/>
        <w:br/>
        <w:t>- личное дело, в котором хранится путевка, заявление престарелого, инвалида или опекуна, пенсионное удостоверение, трудовая книжка, а у лиц, поступающих на постоянное или временное пребывание, - паспорт или другой документ, его заменяющий, которые хранятся у администрации дома;</w:t>
        <w:br/>
        <w:br/>
        <w:t>- история болезни, к которой приобщаются медицинская карта, справка ВТЭК, а также медицинские документы, оформленные во время пребывания инвалида или престарелого в доме-интернате (отделении) милосердия.</w:t>
      </w:r>
    </w:p>
    <w:p>
      <w:pPr>
        <w:pStyle w:val="Formattexttopleveltext"/>
        <w:rPr/>
      </w:pPr>
      <w:r>
        <w:rPr/>
        <w:t>14. Проживающие в доме-интернате (отделении) милосердия в соответствии с трудовой рекомендацией ВТЭК или заключением врача (фельдшера) могут заниматься трудовой деятельностью, за что им выплачивается 75 процентов стоимости выполненных работ, предусмотренных калькуляцией за изготовление соответствующих изделий, с зачислением остальных 25 процентов на смету специальных средств, которые расходуются на улучшение питания и культурно-бытового обслуживания проживающих.</w:t>
      </w:r>
    </w:p>
    <w:p>
      <w:pPr>
        <w:pStyle w:val="Formattexttopleveltext"/>
        <w:rPr/>
      </w:pPr>
      <w:r>
        <w:rPr/>
        <w:t xml:space="preserve">15. Лицам, проживающим в домах-интернатах (отделениях) милосердия, пенсия выплачивается в соответствии с </w:t>
      </w:r>
      <w:hyperlink r:id="rId4">
        <w:r>
          <w:rPr>
            <w:rStyle w:val="InternetLink"/>
          </w:rPr>
          <w:t>Законом РСФСР "О государственных пенсиях в РСФСР"</w:t>
        </w:r>
      </w:hyperlink>
      <w:r>
        <w:rPr/>
        <w:t xml:space="preserve"> и Законом Российской Федерации "О внесении изменений и дополнений в </w:t>
      </w:r>
      <w:hyperlink r:id="rId5">
        <w:r>
          <w:rPr>
            <w:rStyle w:val="InternetLink"/>
          </w:rPr>
          <w:t>Закон РСФСР "О государственных пенсиях в РСФСР"</w:t>
        </w:r>
      </w:hyperlink>
      <w:r>
        <w:rPr/>
        <w:t>.</w:t>
      </w:r>
    </w:p>
    <w:p>
      <w:pPr>
        <w:pStyle w:val="Formattexttopleveltext"/>
        <w:rPr/>
      </w:pPr>
      <w:r>
        <w:rPr/>
        <w:t>16. Временное выбытие из дома-интерната (отделения) милосердия по личным мотивам разрешается с согласия директора на срок до трех месяцев. Такое разрешение может быть дано с учетом заключения врача о возможности выезда и при наличии письменного обязательства лица, принимающего инвалида или престарелого, об обеспечении содержания и ухода за ним. При этом расходы, связанные с поездкой, не возмещаются.</w:t>
      </w:r>
    </w:p>
    <w:p>
      <w:pPr>
        <w:pStyle w:val="Formattexttopleveltext"/>
        <w:rPr/>
      </w:pPr>
      <w:r>
        <w:rPr/>
        <w:t>17. Администрация выполняет обязанности опекуна и попечителя в отношении лиц, проживающих в доме-интернате (отделении) милосердия и нуждающихся в опеке и попечительстве.</w:t>
        <w:br/>
        <w:br/>
        <w:t>Для охраны имущественных интересов лиц, находящихся в доме-интернате (отделении) милосердия, в необходимых случаях может быть назначен опекун над имуществом.</w:t>
        <w:br/>
        <w:br/>
        <w:t>Порядок удостоверения завещания производится согласно инструкции "О порядке удостоверения завещаний главными врачами, их заместителями по медицинской части и дежурными врачами больниц, других стационарных лечебно-профилактических учреждений, санаториев, а также директорами и главными врачами домов-интернатов для престарелых и инвалидов", утвержденной Министерством юстиции СССР 20 июля 1974 года по согласованию с Министерством здравоохранения СССР и министерствами социального обеспечения союзных республик.</w:t>
      </w:r>
    </w:p>
    <w:p>
      <w:pPr>
        <w:pStyle w:val="Formattexttopleveltext"/>
        <w:spacing w:before="280" w:after="240"/>
        <w:rPr/>
      </w:pPr>
      <w:r>
        <w:rPr/>
        <w:t>18. При выбытии из дома-интерната (отделения) милосердия инвалиду, престарелому при необходимости выдаются закрепленные за ним одежда и обувь (по сезону), а также ценности, деньги, вещи и имущество, ему принадлежащие, хранящиеся в доме-интернате, и следующие документы:</w:t>
        <w:br/>
        <w:br/>
        <w:t>- справка о времени пребывания в доме-интернате (отделении);</w:t>
        <w:br/>
        <w:br/>
        <w:t>- справка ВТЭК о группе инвалидности;</w:t>
        <w:br/>
        <w:br/>
        <w:t>- паспорт или документ его заменяющий;</w:t>
        <w:br/>
        <w:br/>
        <w:t>- трудовая книжка;</w:t>
        <w:br/>
        <w:br/>
        <w:t>- пенсионное удостоверение.</w:t>
      </w:r>
    </w:p>
    <w:p>
      <w:pPr>
        <w:pStyle w:val="Heading3"/>
        <w:rPr/>
      </w:pPr>
      <w:r>
        <w:rPr/>
        <w:t xml:space="preserve">IV. Организация лечебно-профилактической помощи </w:t>
      </w:r>
    </w:p>
    <w:p>
      <w:pPr>
        <w:pStyle w:val="Formattexttopleveltext"/>
        <w:rPr/>
      </w:pPr>
      <w:r>
        <w:rPr/>
        <w:t>19. Лечебно-профилактическая помощь в доме-интернате (отделении) милосердия должна быть направлена на обеспечение единства профилактических, лечебных, психологических и других воздействий, предупреждение обострений хронических заболеваний, проведение симптоматического лечения больных в терминальных стадиях, обеспечение динамического наблюдения за состоянием здоровья престарелых и инвалидов, организация за ними квалифицированного ухода, рационального питания, в том числе диетического, в соответствии с врачебными рекомендациями, а также обеспечение их в необходимых случаях техническими вспомогательными средствами.</w:t>
        <w:br/>
        <w:br/>
        <w:t>К уходу за проживающими могут привлекаться в установленном порядке члены общественных и религиозных организаций, благотворительных обществ, ассоциаций и т.п.</w:t>
      </w:r>
    </w:p>
    <w:p>
      <w:pPr>
        <w:pStyle w:val="Formattexttopleveltext"/>
        <w:rPr/>
      </w:pPr>
      <w:r>
        <w:rPr/>
        <w:t>20. Медицинское обслуживание производится в соответствии с нормативными актами по организации работы домов-интернатов для престарелых и инвалидов Министерства социального обеспечения РСФСР (правопреемник - Министерство социальной защиты населения Российской Федерации).</w:t>
        <w:br/>
        <w:br/>
        <w:t>Оказание специализированной медицинской помощи и контроль за соблюдением санитарно-эпидемиологического режима осуществляются лечебно-профилактическими учреждениями и органами санитарно-эпидемиологического надзора, закрепленными за домом-интернатом.</w:t>
      </w:r>
    </w:p>
    <w:p>
      <w:pPr>
        <w:pStyle w:val="Formattexttopleveltext"/>
        <w:rPr/>
      </w:pPr>
      <w:r>
        <w:rPr/>
        <w:t>21. В доме-интернате (отделении) милосердия должен ежегодно проводиться углубленный медицинский осмотр всех инвалидов и престарелых врачами-специалистами (терапевтом, хирургом, онкологом, окулистом, дерматологом, гинекологом, отоларингологом, психиатром). Периодические врачебные осмотры должны проводиться в зависимости от состояния больных, но не реже одного раза в неделю.</w:t>
        <w:br/>
        <w:br/>
        <w:t>По согласованию с вышестоящими по подчиненности и соответствующими финансовыми органами для консультаций могут приглашаться специалисты на договорной основе из лечебно-профилактических учреждений.</w:t>
      </w:r>
    </w:p>
    <w:p>
      <w:pPr>
        <w:pStyle w:val="Formattexttopleveltext"/>
        <w:rPr/>
      </w:pPr>
      <w:r>
        <w:rPr/>
        <w:t>22. При доме-интернате милосердия может быть организована психологическая служба, которая выявляет нуждаемость проживающих в дополнительных видах медико-социальной, психолого-педагогической, бытовой и иной помощи; устанавливает причины конфликтных ситуаций, устраняет и предупреждает их, оказывает другие виды социально-психологической помощи.</w:t>
        <w:br/>
        <w:br/>
        <w:t>Для консультаций проживающих могут привлекаться на договорной основе специалисты юридических и других служб по согласованию с вышестоящими по подчиненности и соответствующими финансовыми органами.</w:t>
      </w:r>
    </w:p>
    <w:p>
      <w:pPr>
        <w:pStyle w:val="Formattexttopleveltext"/>
        <w:rPr/>
      </w:pPr>
      <w:r>
        <w:rPr/>
        <w:t>23. В доме-интернате (отделении) милосердия могут предоставляться платные дополнительные услуги (индивидуальный пост по уходу, индивидуальное сопровождение на прогулки, приобретение отдельных видов продуктов и некоторых промышленных товаров и т.п.). Расценки на услуги устанавливаются органами исполнительной власти на местах по представлению органов социальной защиты населения.</w:t>
        <w:br/>
        <w:br/>
        <w:t>Порядок оплаты закрепляется в договоре между директором учреждения и гражданином, проживающим в отделении милосердия (или его родственником).</w:t>
      </w:r>
    </w:p>
    <w:p>
      <w:pPr>
        <w:pStyle w:val="Formattexttopleveltext"/>
        <w:spacing w:before="280" w:after="240"/>
        <w:rPr/>
      </w:pPr>
      <w:r>
        <w:rPr/>
        <w:t>24. При необходимости в доме-интернате (отделении) милосердия организуется учебный процесс. Обучение производится индивидуально, непосредственно в жилой комнате.</w:t>
      </w:r>
    </w:p>
    <w:p>
      <w:pPr>
        <w:pStyle w:val="Heading3"/>
        <w:rPr/>
      </w:pPr>
      <w:r>
        <w:rPr/>
        <w:t xml:space="preserve">V. Руководство домом-интернатом милосердия </w:t>
      </w:r>
    </w:p>
    <w:p>
      <w:pPr>
        <w:pStyle w:val="Formattexttopleveltext"/>
        <w:rPr/>
      </w:pPr>
      <w:r>
        <w:rPr/>
        <w:t>25. Директором дома-интерната милосердия может быть специалист с высшим или средним медицинским образованием.</w:t>
        <w:br/>
        <w:br/>
        <w:t>Назначение и увольнение директора дома-интерната милосердия, заместителей директора, главного бухгалтера, старшего бухгалтера на правах главного бухгалтера осуществляется министерством социальной защиты населения республики в составе Российской Федерации, комитетом, департаментом, главным управлением, управлением, отделом социальной защиты населения органов исполнительной власти края, области, автономного образования, городов Москвы и Санкт-Петербурга.</w:t>
      </w:r>
    </w:p>
    <w:p>
      <w:pPr>
        <w:pStyle w:val="Formattexttopleveltext"/>
        <w:rPr/>
      </w:pPr>
      <w:r>
        <w:rPr/>
        <w:t>26. Директор организует работу дома-интерната и несет полную ответственность за его состояние и деятельность, от имени дома-интерната представляет его во всех организациях, распоряжается в установленном законодательством порядке имуществом и средствами дома-интерната, заключает договоры, выдает доверенности, в том числе с правом передоверия, открывает в банке счета дома-интерната. В пределах своей компетенции принимает и увольняет работников, применяет меры поощрения и налагает взыскания на работников.</w:t>
      </w:r>
    </w:p>
    <w:p>
      <w:pPr>
        <w:pStyle w:val="Formattexttopleveltext"/>
        <w:rPr/>
      </w:pPr>
      <w:r>
        <w:rPr/>
        <w:t>27. Директор дома-интерната милосердия по согласованию с коллективом производит в установленном порядке премирование работников за хорошие результаты работы.</w:t>
        <w:br/>
        <w:br/>
        <w:t>Премирование руководящих работников (директора, его заместителей, главного бухгалтера, старшего бухгалтера на правах главного бухгалтера) производится министерством социальной защиты населения республики в составе Российской Федерации, комитетом, департаментом, главным управлением, управлением, отделом социальной защиты населения органов исполнительной власти края, области, автономного образования, городов Москвы и Санкт-Петербурга.</w:t>
      </w:r>
    </w:p>
    <w:p>
      <w:pPr>
        <w:pStyle w:val="Formattexttopleveltext"/>
        <w:rPr/>
      </w:pPr>
      <w:r>
        <w:rPr/>
        <w:t>28. Администрация дома-интерната милосердия совместно с профсоюзным комитетом заключает коллективный договор и устанавливает правила внутреннего трудового распорядка в соответствии с Типовыми правилами.</w:t>
      </w:r>
    </w:p>
    <w:p>
      <w:pPr>
        <w:pStyle w:val="Formattexttopleveltext"/>
        <w:spacing w:before="280" w:after="240"/>
        <w:rPr/>
      </w:pPr>
      <w:r>
        <w:rPr/>
        <w:t>29. Проверка работы и ревизия (финансово-хозяйственной) деятельности дома-интерната милосердия производится министерством социальной защиты населения республики в составе Российской Федерации, комитетом, департаментом, главным управлением, управлением, отделом социальной защиты населения органов исполнительной власти края, области, автономного образования, городов Москвы и Санкт-Петербурга и другими организациями.</w:t>
      </w:r>
    </w:p>
    <w:p>
      <w:pPr>
        <w:pStyle w:val="Heading2"/>
        <w:rPr/>
      </w:pPr>
      <w:r>
        <w:rPr/>
        <w:t xml:space="preserve">Приложение N 2. Примерные штатные нормативы медицинского персонала отделения милосердия </w:t>
      </w:r>
    </w:p>
    <w:p>
      <w:pPr>
        <w:pStyle w:val="Unformattexttopleveltext"/>
        <w:spacing w:before="280" w:after="240"/>
        <w:jc w:val="right"/>
        <w:rPr/>
      </w:pPr>
      <w:r>
        <w:rPr/>
        <w:t>Приложение N 2</w:t>
        <w:br/>
        <w:t>к приказу Минсоцзащиты России</w:t>
        <w:br/>
        <w:t>от 11 октября 1993 года N 180</w:t>
      </w:r>
    </w:p>
    <w:p>
      <w:pPr>
        <w:pStyle w:val="Unformattexttopleveltext"/>
        <w:spacing w:before="280" w:after="240"/>
        <w:rPr/>
      </w:pPr>
      <w:r>
        <w:rPr/>
        <w:t>                                                          </w:t>
      </w:r>
      <w:r>
        <w:rPr/>
        <w:t>Количество</w:t>
        <w:br/>
        <w:t>                                                              ставок</w:t>
      </w:r>
    </w:p>
    <w:p>
      <w:pPr>
        <w:pStyle w:val="Unformattexttopleveltext"/>
        <w:rPr/>
      </w:pPr>
      <w:r>
        <w:rPr/>
        <w:t>     </w:t>
      </w:r>
      <w:r>
        <w:rPr/>
        <w:t>1. Заведующий отделением (на 25 коек) 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2. Старшая медицинская сестра 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3. Сестра-хозяйка        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4. Медицинские сестры отделения и</w:t>
        <w:br/>
        <w:t>        процедурные (на 25 коек)                                6</w:t>
      </w:r>
    </w:p>
    <w:p>
      <w:pPr>
        <w:pStyle w:val="Unformattexttopleveltext"/>
        <w:rPr/>
      </w:pPr>
      <w:r>
        <w:rPr/>
        <w:t>     </w:t>
      </w:r>
      <w:r>
        <w:rPr/>
        <w:t>5. Медицинская сестра по массажу</w:t>
        <w:br/>
        <w:t>        (на 50 коек)          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6. Инструктор по лечебной физкультуре</w:t>
        <w:br/>
        <w:t>        (на 25 коек)          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7. Санитарки, в том числе банщицы</w:t>
        <w:br/>
        <w:t>        (на 25 коек)                                            10</w:t>
      </w:r>
    </w:p>
    <w:p>
      <w:pPr>
        <w:pStyle w:val="Unformattexttopleveltext"/>
        <w:rPr/>
      </w:pPr>
      <w:r>
        <w:rPr/>
        <w:t>     </w:t>
      </w:r>
      <w:r>
        <w:rPr/>
        <w:t>8. Санитарки-буфетчицы (на 25 коек)                        2</w:t>
        <w:br/>
        <w:t>--------------------------------------------------------------------</w:t>
      </w:r>
    </w:p>
    <w:p>
      <w:pPr>
        <w:pStyle w:val="Heading2"/>
        <w:rPr/>
      </w:pPr>
      <w:r>
        <w:rPr/>
        <w:t xml:space="preserve">Приложение N 3. Дополнительные должности, которые при необходимости могут вводиться в штаты домов-интернатов (отделений) милосердия </w:t>
      </w:r>
    </w:p>
    <w:p>
      <w:pPr>
        <w:pStyle w:val="Unformattexttopleveltext"/>
        <w:jc w:val="right"/>
        <w:rPr/>
      </w:pPr>
      <w:r>
        <w:rPr/>
        <w:br/>
        <w:t>                                                      Приложение N 3</w:t>
        <w:br/>
        <w:t>                                       к приказу Минсоцзащиты России</w:t>
        <w:br/>
        <w:t xml:space="preserve">                                       от 11 октября 1993 года N 180 </w:t>
      </w:r>
    </w:p>
    <w:p>
      <w:pPr>
        <w:pStyle w:val="Unformattexttopleveltext"/>
        <w:rPr/>
      </w:pPr>
      <w:r>
        <w:rPr/>
        <w:br/>
        <w:br/>
        <w:t>   </w:t>
      </w:r>
    </w:p>
    <w:p>
      <w:pPr>
        <w:pStyle w:val="Headertexttopleveltextcentertext"/>
        <w:jc w:val="center"/>
        <w:rPr/>
      </w:pPr>
      <w:r>
        <w:rPr/>
        <w:t>Дополнительные должности, которые при необходимости</w:t>
        <w:br/>
        <w:t>могут вводиться в штаты домов-интернатов</w:t>
        <w:br/>
        <w:t xml:space="preserve">(отделений) милосердия </w:t>
      </w:r>
    </w:p>
    <w:p>
      <w:pPr>
        <w:pStyle w:val="Unformattexttopleveltext"/>
        <w:spacing w:before="280" w:after="240"/>
        <w:rPr/>
      </w:pPr>
      <w:r>
        <w:rPr/>
        <w:br/>
        <w:t>                                                          Количество</w:t>
        <w:br/>
        <w:t>                                                              ставок</w:t>
      </w:r>
    </w:p>
    <w:p>
      <w:pPr>
        <w:pStyle w:val="Unformattexttopleveltext"/>
        <w:rPr/>
      </w:pPr>
      <w:r>
        <w:rPr/>
        <w:t>     </w:t>
      </w:r>
      <w:r>
        <w:rPr/>
        <w:t>1. Заместитель директора по медицинской части -</w:t>
        <w:br/>
        <w:t>        в домах или отделениях свыше 200 коек 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2. Заведующий медицинской частью - в домах-</w:t>
        <w:br/>
        <w:t>        интернатах милосердия или домах-интернатах,</w:t>
        <w:br/>
        <w:t>        имеющих в своем составе отделение милосердия,</w:t>
        <w:br/>
        <w:t>        с числом коек от 100 до 200 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3. Медицинская сестра по диетическому питанию -</w:t>
        <w:br/>
        <w:t>        в домах или отделениях свыше 50 коек 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4. Инструктор производственного обучения рабочих</w:t>
        <w:br/>
        <w:t>        массовых профессий - на 25 человек, способных</w:t>
        <w:br/>
        <w:t>        по заключению врача работать 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5. Фармацевт - в домах или отделениях свыше</w:t>
        <w:br/>
        <w:t>        50 коек               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6. Санитарка (ритуального зала) - на 50 коек 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7. Психолог - на 50 коек 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8. Парикмахер - на 50 коек 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9. Агент - на дом        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10. Грузчик - на 50 коек 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11. Швея - на 50 коек    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12. Рабочий по стирке и ремонту спецодежды</w:t>
        <w:br/>
        <w:t>         (дополнительно  к действующим типовым</w:t>
        <w:br/>
        <w:t>         штатам) - на 50 коек                                   1</w:t>
      </w:r>
    </w:p>
    <w:p>
      <w:pPr>
        <w:pStyle w:val="Unformattexttopleveltext"/>
        <w:rPr/>
      </w:pPr>
      <w:r>
        <w:rPr/>
        <w:t>     </w:t>
      </w:r>
      <w:r>
        <w:rPr/>
        <w:t>13. Столяр - на дом                                        1</w:t>
        <w:br/>
        <w:t>--------------------------------------------------------------------</w:t>
      </w:r>
    </w:p>
    <w:p>
      <w:pPr>
        <w:pStyle w:val="Heading2"/>
        <w:rPr/>
      </w:pPr>
      <w:r>
        <w:rPr/>
        <w:t xml:space="preserve">Приложение N 4. Примерный перечень мягкого инвентаря и обуви и сроки их носки для домов-интернатов (отделений) милосердия </w:t>
      </w:r>
    </w:p>
    <w:p>
      <w:pPr>
        <w:pStyle w:val="Unformattexttopleveltext"/>
        <w:jc w:val="right"/>
        <w:rPr/>
      </w:pPr>
      <w:r>
        <w:rPr/>
        <w:br/>
        <w:t>                                                      Приложение N 4</w:t>
        <w:br/>
        <w:t>                                       к приказу Минсоцзащиты России</w:t>
        <w:br/>
        <w:t xml:space="preserve">                                       от 11 октября 1993 года N 180 </w:t>
      </w:r>
    </w:p>
    <w:p>
      <w:pPr>
        <w:pStyle w:val="Unformattexttopleveltext"/>
        <w:rPr/>
      </w:pPr>
      <w:r>
        <w:rPr/>
        <w:br/>
        <w:br/>
        <w:t>                   </w:t>
      </w:r>
    </w:p>
    <w:p>
      <w:pPr>
        <w:pStyle w:val="Headertexttopleveltextcentertext"/>
        <w:jc w:val="center"/>
        <w:rPr/>
      </w:pPr>
      <w:r>
        <w:rPr/>
        <w:t>Примерный перечень</w:t>
        <w:br/>
        <w:t>мягкого инвентаря и обуви и сроки их носки для</w:t>
        <w:br/>
        <w:t>домов-интернатов (отделений) милосердия</w:t>
      </w:r>
    </w:p>
    <w:p>
      <w:pPr>
        <w:pStyle w:val="Unformattexttopleveltext"/>
        <w:rPr/>
      </w:pPr>
      <w:r>
        <w:rPr/>
        <w:t>+------------------------------------------------------------------+</w:t>
        <w:br/>
        <w:t>¦Наименование мягкого           ¦  Единица¦ Норма на ¦ Сроки носки ¦</w:t>
        <w:br/>
        <w:t>¦инвентаря и обуви              ¦  измере-¦ человека ¦ (в годах)   ¦</w:t>
        <w:br/>
        <w:t>¦                               ¦  ния    ¦          ¦             ¦</w:t>
        <w:br/>
        <w:t>+------------------------------------------------------------------+</w:t>
        <w:br/>
        <w:t>Халаты и постельное белье</w:t>
        <w:br/>
        <w:br/>
        <w:br/>
        <w:t>Одежда и нательное белье</w:t>
        <w:br/>
        <w:t>для женщин</w:t>
        <w:br/>
        <w:br/>
        <w:t>Халат х/б                            штук       2               2</w:t>
        <w:br/>
        <w:br/>
        <w:t>Халат байковый                       штук       2               2</w:t>
        <w:br/>
        <w:br/>
        <w:t>Кофта п/ш                            штук       1               3</w:t>
        <w:br/>
        <w:br/>
        <w:t>Нательное белье                      пар        4               2</w:t>
        <w:br/>
        <w:br/>
        <w:t>Нижние сорочки                       штук       2               2</w:t>
        <w:br/>
        <w:br/>
        <w:t>.....                                штук       2               2</w:t>
        <w:br/>
        <w:br/>
        <w:t>Пояс  х/б                            штук       1               2</w:t>
        <w:br/>
        <w:br/>
        <w:t>Платок головной                      штук       4               2</w:t>
        <w:br/>
        <w:br/>
        <w:t>Чулки х/б                            пар        3               2</w:t>
        <w:br/>
        <w:br/>
        <w:t>Носовые платки                       штук       6               1</w:t>
        <w:br/>
        <w:br/>
        <w:br/>
        <w:t>Одежда и нательное белье</w:t>
        <w:br/>
        <w:t>для мужчин</w:t>
        <w:br/>
        <w:br/>
        <w:t>Костюм х/б                           пар        2               2</w:t>
        <w:br/>
        <w:br/>
        <w:t>Верхняя рубашка                      штук       4               2</w:t>
        <w:br/>
        <w:br/>
        <w:t>Нательное белье                      пар        4               2</w:t>
        <w:br/>
        <w:br/>
        <w:t>Носки х/б                            пар        4               1</w:t>
        <w:br/>
        <w:br/>
        <w:t>Носовые платки                       штук       4               1</w:t>
        <w:br/>
        <w:br/>
        <w:t>Пижама ночная                        пар        4               2</w:t>
        <w:br/>
        <w:br/>
        <w:t>Обувь мужская и женская</w:t>
        <w:br/>
        <w:br/>
        <w:t>Обувь комнатная                      пар        2               1</w:t>
        <w:br/>
        <w:br/>
        <w:t>Бахилы                               пар        2               2</w:t>
        <w:br/>
        <w:br/>
        <w:br/>
        <w:t>Постельные принадлежности</w:t>
        <w:br/>
        <w:br/>
        <w:t>Простыни                             штук       7               2</w:t>
        <w:br/>
        <w:br/>
        <w:t>Пододеяльники                        штук       7               2</w:t>
        <w:br/>
        <w:br/>
        <w:t>Наволочки нижние                     штук       2               5</w:t>
        <w:br/>
        <w:br/>
        <w:t>Наволочки верхние                    штук       12              2</w:t>
        <w:br/>
        <w:br/>
        <w:t>Полотенца вафельные                  штук        4              1</w:t>
        <w:br/>
        <w:br/>
        <w:t>Полотенца для ног                    штук        2              1</w:t>
        <w:br/>
        <w:br/>
        <w:t>Полотенца банные                     штук        2              1</w:t>
        <w:br/>
        <w:br/>
        <w:t>Одеяло шерстяное                     штук        1              6</w:t>
        <w:br/>
        <w:br/>
        <w:t>Одеяло п/ш                           штук        1              5</w:t>
        <w:br/>
        <w:br/>
        <w:t>Матрац ватный                        штук        1              3</w:t>
        <w:br/>
        <w:br/>
        <w:t>Подушка перовая                      штук        2              14</w:t>
        <w:br/>
        <w:br/>
        <w:t>Медицинская клеенка                  метр        4,2            1</w:t>
        <w:br/>
        <w:br/>
        <w:t>Пеленки фланелевые                   штук        7              1</w:t>
        <w:br/>
        <w:br/>
        <w:t>Салфетки индивидуальные              штук        4              2</w:t>
        <w:br/>
        <w:t>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608287" TargetMode="External"/><Relationship Id="rId3" Type="http://schemas.openxmlformats.org/officeDocument/2006/relationships/hyperlink" Target="http://docs.cntd.ru/document/9014378" TargetMode="External"/><Relationship Id="rId4" Type="http://schemas.openxmlformats.org/officeDocument/2006/relationships/hyperlink" Target="http://docs.cntd.ru/document/238" TargetMode="External"/><Relationship Id="rId5" Type="http://schemas.openxmlformats.org/officeDocument/2006/relationships/hyperlink" Target="http://docs.cntd.ru/document/23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03:00Z</dcterms:created>
  <dc:creator>Ирина</dc:creator>
  <dc:description/>
  <cp:keywords/>
  <dc:language>en-US</dc:language>
  <cp:lastModifiedBy>IRA</cp:lastModifiedBy>
  <dcterms:modified xsi:type="dcterms:W3CDTF">2017-01-23T08:03:00Z</dcterms:modified>
  <cp:revision>2</cp:revision>
  <dc:subject/>
  <dc:title/>
</cp:coreProperties>
</file>