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О социальном обслуживании граждан пожилого возраста и инвалидов, проживающих в Новосибирской области (с изменениями на 1 ноября 2011 года)(утратило силу)</w:t>
      </w:r>
    </w:p>
    <w:p>
      <w:pPr>
        <w:pStyle w:val="Headertexttopleveltextcentertext"/>
        <w:jc w:val="center"/>
        <w:rPr/>
      </w:pPr>
      <w:r>
        <w:rPr/>
        <w:br/>
        <w:t>ГУБЕРНАТОР НОВОСИБИРСКОЙ ОБЛАСТИ</w:t>
        <w:br/>
        <w:br/>
        <w:t>ПОСТАНОВЛЕНИЕ</w:t>
        <w:br/>
        <w:br/>
        <w:t>от 29 декабря 2004 года N 779</w:t>
      </w:r>
    </w:p>
    <w:p>
      <w:pPr>
        <w:pStyle w:val="Headertexttopleveltextcentertext"/>
        <w:jc w:val="center"/>
        <w:rPr/>
      </w:pPr>
      <w:r>
        <w:rPr/>
        <w:t>О социальном обслуживании</w:t>
        <w:br/>
        <w:t>граждан пожилого возраста и инвалидов,</w:t>
        <w:br/>
        <w:t xml:space="preserve">проживающих в Новосибирской области </w:t>
      </w:r>
    </w:p>
    <w:p>
      <w:pPr>
        <w:pStyle w:val="Formattexttopleveltextcentertext"/>
        <w:spacing w:before="280" w:after="240"/>
        <w:jc w:val="center"/>
        <w:rPr/>
      </w:pPr>
      <w:r>
        <w:rPr/>
        <w:t>(с изменениями на 1 ноября 2011 года)</w:t>
        <w:br/>
        <w:br/>
        <w:t>________________________</w:t>
        <w:br/>
        <w:t xml:space="preserve">- Утратило силу </w:t>
      </w:r>
      <w:hyperlink r:id="rId2">
        <w:r>
          <w:rPr>
            <w:rStyle w:val="InternetLink"/>
          </w:rPr>
          <w:t>-</w:t>
        </w:r>
        <w:r>
          <w:rPr>
            <w:rStyle w:val="InternetLink"/>
            <w:color w:val="0000FF"/>
            <w:u w:val="single"/>
          </w:rPr>
          <w:br/>
        </w:r>
        <w:r>
          <w:rPr>
            <w:rStyle w:val="InternetLink"/>
          </w:rPr>
          <w:t>- постановление губернатора области</w:t>
        </w:r>
        <w:r>
          <w:rPr>
            <w:rStyle w:val="InternetLink"/>
            <w:color w:val="0000FF"/>
            <w:u w:val="single"/>
          </w:rPr>
          <w:br/>
        </w:r>
        <w:r>
          <w:rPr>
            <w:rStyle w:val="InternetLink"/>
          </w:rPr>
          <w:t>от 06.02.2012 N 20</w:t>
        </w:r>
      </w:hyperlink>
      <w:r>
        <w:rPr/>
        <w:br/>
        <w:t>________________________</w:t>
      </w:r>
    </w:p>
    <w:p>
      <w:pPr>
        <w:pStyle w:val="Formattexttopleveltext"/>
        <w:rPr/>
      </w:pPr>
      <w:r>
        <w:rPr/>
        <w:br/>
        <w:t>__________________________________</w:t>
        <w:br/>
        <w:t>Документ с изменениями, внесенными:</w:t>
        <w:br/>
      </w:r>
      <w:hyperlink r:id="rId3">
        <w:r>
          <w:rPr>
            <w:rStyle w:val="InternetLink"/>
          </w:rPr>
          <w:t>постановлением губернатора области от 19.09.05 N 496,</w:t>
        </w:r>
      </w:hyperlink>
      <w:r>
        <w:rPr/>
        <w:br/>
      </w:r>
      <w:hyperlink r:id="rId4">
        <w:r>
          <w:rPr>
            <w:rStyle w:val="InternetLink"/>
          </w:rPr>
          <w:t>постановлением губернатора области от 11.01.2007 N 8;</w:t>
        </w:r>
      </w:hyperlink>
      <w:r>
        <w:rPr/>
        <w:br/>
      </w:r>
      <w:hyperlink r:id="rId5">
        <w:r>
          <w:rPr>
            <w:rStyle w:val="InternetLink"/>
          </w:rPr>
          <w:t>постановлением губернатора области от 16.02.2009 N 49;</w:t>
        </w:r>
      </w:hyperlink>
      <w:r>
        <w:rPr/>
        <w:br/>
      </w:r>
      <w:hyperlink r:id="rId6">
        <w:r>
          <w:rPr>
            <w:rStyle w:val="InternetLink"/>
          </w:rPr>
          <w:t>постановлением губернатора области от 01.11.2011 N 287</w:t>
        </w:r>
      </w:hyperlink>
      <w:r>
        <w:rPr/>
        <w:br/>
        <w:t>__________________________________</w:t>
        <w:br/>
        <w:br/>
        <w:br/>
        <w:t xml:space="preserve">В соответствии с </w:t>
      </w:r>
      <w:hyperlink r:id="rId7">
        <w:r>
          <w:rPr>
            <w:rStyle w:val="InternetLink"/>
          </w:rPr>
          <w:t>Федеральными законами от 10.12.95 N 195-ФЗ</w:t>
        </w:r>
      </w:hyperlink>
      <w:r>
        <w:rPr/>
        <w:t xml:space="preserve"> «Об основах социального обслуживания населения в Российской Федерации», </w:t>
      </w:r>
      <w:hyperlink r:id="rId8">
        <w:r>
          <w:rPr>
            <w:rStyle w:val="InternetLink"/>
          </w:rPr>
          <w:t>от 02.08.95 N 122-ФЗ</w:t>
        </w:r>
      </w:hyperlink>
      <w:r>
        <w:rPr/>
        <w:t xml:space="preserve"> «О социальном обслуживании граждан пожилого возраста и инвалидов (Преамбула в редакции, введенной </w:t>
      </w:r>
      <w:hyperlink r:id="rId9">
        <w:r>
          <w:rPr>
            <w:rStyle w:val="InternetLink"/>
          </w:rPr>
          <w:t>постановлением губернатора области от 16.02.2009 N 49</w:t>
        </w:r>
      </w:hyperlink>
      <w:r>
        <w:rPr/>
        <w:br/>
      </w:r>
    </w:p>
    <w:p>
      <w:pPr>
        <w:pStyle w:val="Unformattexttopleveltext"/>
        <w:rPr/>
      </w:pPr>
      <w:r>
        <w:rPr/>
        <w:t>постановляю:</w:t>
      </w:r>
    </w:p>
    <w:p>
      <w:pPr>
        <w:pStyle w:val="Formattexttopleveltext"/>
        <w:rPr/>
      </w:pPr>
      <w:r>
        <w:rPr/>
        <w:t>1. Утвердить прилагаемые:</w:t>
        <w:br/>
      </w:r>
      <w:hyperlink r:id="rId10">
        <w:r>
          <w:rPr>
            <w:rStyle w:val="InternetLink"/>
          </w:rPr>
          <w:t>Порядок</w:t>
        </w:r>
      </w:hyperlink>
      <w:r>
        <w:rPr/>
        <w:t xml:space="preserve"> социального и социально-медицинского обслуживания граждан пожилого возраста и инвалидов на дому;</w:t>
        <w:br/>
      </w:r>
      <w:hyperlink r:id="rId11">
        <w:r>
          <w:rPr>
            <w:rStyle w:val="InternetLink"/>
          </w:rPr>
          <w:t>Порядок</w:t>
        </w:r>
      </w:hyperlink>
      <w:r>
        <w:rPr/>
        <w:t xml:space="preserve"> полустационарного социального обслуживания граждан пожилого возраста и инвалидов;</w:t>
        <w:br/>
        <w:t xml:space="preserve">- Абзац утратил силу - </w:t>
      </w:r>
      <w:hyperlink r:id="rId12">
        <w:r>
          <w:rPr>
            <w:rStyle w:val="InternetLink"/>
          </w:rPr>
          <w:t>постановление губернатора области от 16.02.2009 N 49</w:t>
        </w:r>
      </w:hyperlink>
      <w:r>
        <w:rPr/>
        <w:br/>
        <w:t xml:space="preserve">- Абзац утратил силу - </w:t>
      </w:r>
      <w:hyperlink r:id="rId13">
        <w:r>
          <w:rPr>
            <w:rStyle w:val="InternetLink"/>
          </w:rPr>
          <w:t>постановление губернатора области от 01.11.2011 N 287</w:t>
        </w:r>
      </w:hyperlink>
      <w:r>
        <w:rPr/>
        <w:br/>
        <w:br/>
        <w:t xml:space="preserve">2. Контроль за исполнением постановления возложить на заместителя Губернатора Новосибирской области Филичева А.Г.(Пункт в редакции, введенной </w:t>
      </w:r>
      <w:hyperlink r:id="rId14">
        <w:r>
          <w:rPr>
            <w:rStyle w:val="InternetLink"/>
          </w:rPr>
          <w:t>постановлением губернатора области от 16.02.2009 N 49</w:t>
        </w:r>
      </w:hyperlink>
      <w:r>
        <w:rPr/>
        <w:br/>
      </w:r>
    </w:p>
    <w:p>
      <w:pPr>
        <w:pStyle w:val="Formattexttopleveltext"/>
        <w:jc w:val="right"/>
        <w:rPr/>
      </w:pPr>
      <w:r>
        <w:rPr/>
        <w:t xml:space="preserve">В.А.Толоконский </w:t>
      </w:r>
    </w:p>
    <w:p>
      <w:pPr>
        <w:pStyle w:val="Heading2"/>
        <w:rPr/>
      </w:pPr>
      <w:r>
        <w:rPr/>
        <w:t>ПОРЯДОК социального и социально-медицинского обслуживания граждан пожилого возраста и инвалидов на дому</w:t>
      </w:r>
    </w:p>
    <w:p>
      <w:pPr>
        <w:pStyle w:val="Formattexttopleveltext"/>
        <w:jc w:val="right"/>
        <w:rPr/>
      </w:pPr>
      <w:r>
        <w:rPr/>
        <w:br/>
        <w:br/>
        <w:t>УТВЕРЖДЕН</w:t>
        <w:br/>
        <w:t>Постановлением губернатора</w:t>
        <w:br/>
        <w:t>Новосибирской области</w:t>
        <w:br/>
        <w:t xml:space="preserve">от 29.12.2004 N 779 </w:t>
      </w:r>
    </w:p>
    <w:p>
      <w:pPr>
        <w:pStyle w:val="Formattexttopleveltext"/>
        <w:rPr/>
      </w:pPr>
      <w:r>
        <w:rPr/>
      </w:r>
    </w:p>
    <w:p>
      <w:pPr>
        <w:pStyle w:val="Formattexttopleveltext"/>
        <w:rPr/>
      </w:pPr>
      <w:r>
        <w:rPr/>
      </w:r>
    </w:p>
    <w:p>
      <w:pPr>
        <w:pStyle w:val="Formattexttopleveltext"/>
        <w:rPr/>
      </w:pPr>
      <w:r>
        <w:rPr/>
        <w:t>1. Социальное обслуживание на дому осуществляется в отношении граждан пожилого возраста (женщины старше 55 лет, мужчины старше 60 лет) и инвалидов, нуждающихся в постоянной или временной посторонней помощи в связи с частичной утратой возможности самостоятельного удовлетворения основных жизненных потребностей вследствие ограничения способности к самообслуживанию и (или) передвижению.</w:t>
        <w:br/>
        <w:br/>
        <w:t>2. Социально-медицинское обслуживание на дому осуществляется в отношении нуждающихся граждан пожилого возраста (женщины старше 55 лет, мужчины старше 60 лет) и инвалидов, частично или полностью утративших способность к самообслуживанию и страдающих психическими расстройствами (в стадии ремиссии), туберкулезом (за исключением активной формы), тяжелыми заболеваниями (в том числе онкологическими) в поздних стадиях.</w:t>
        <w:br/>
        <w:t>Граждане пожилого возраста и инвалиды имеют право на социальное и социально-медицинское обслуживание на дому по месту проживания или пребывания.</w:t>
        <w:br/>
        <w:br/>
        <w:t xml:space="preserve">3. Социальное и социально-медицинское обслуживание на дому пожилых граждан и инвалидов осуществляется путем предоставления им социальных услуг в объемах утвержденных государственных стандартов социального обслуживания и в соответствии с перечнем гарантированных государством социальных услуг, предоставляемых гражданам пожилого возраста и инвалидам учреждениями социального обслуживания населения на территории Новосибирской области.(Пункт в редакции, введенной </w:t>
      </w:r>
      <w:hyperlink r:id="rId15">
        <w:r>
          <w:rPr>
            <w:rStyle w:val="InternetLink"/>
          </w:rPr>
          <w:t>постановлением губернатора области от 11.01.2007 N 8</w:t>
        </w:r>
      </w:hyperlink>
      <w:r>
        <w:rPr/>
        <w:br/>
        <w:br/>
        <w:t>4. На социальное и социально-медицинское обслуживание на дому не принимаются граждане, являющиеся бактерио- и вирусоносителями, либо при наличии у них хронического алкоголизма, карантинных инфекционных заболеваний, активных форм туберкулеза, тяжелых психических расстройств, венерических и других заболеваний, требующих лечения в специализированных учреждениях здравоохранения.</w:t>
        <w:br/>
        <w:br/>
        <w:t>5. Для зачисления на социальное или социально-медицинское обслуживание на дому граждане пожилого возраста и инвалиды представляют в орган социальной защиты населения по месту жительства следующие документы:</w:t>
        <w:br/>
        <w:t xml:space="preserve">личное письменное заявление или заявление их законных представителей о предоставлении социальных услугс указанием отсутствия (наличия) родственников;(Абзац в редакции, введенной </w:t>
      </w:r>
      <w:hyperlink r:id="rId16">
        <w:r>
          <w:rPr>
            <w:rStyle w:val="InternetLink"/>
          </w:rPr>
          <w:t>постановлением губернатора области от 11.01.2007 N 8</w:t>
        </w:r>
      </w:hyperlink>
      <w:r>
        <w:rPr/>
        <w:br/>
        <w:t>документ, удостоверяющий личность (паспорт; заграничный паспорт - для постоянно проживающих за границей граждан, которые временно находятся на территории Российской Федерации; справку об освобождении из мест лишения свободы - для лиц, освободившихся из мест лишения свободы; иные выдаваемые в установленном порядке документы, удостоверяющие личность гражданина);</w:t>
        <w:br/>
        <w:t xml:space="preserve">Абзац исключен - </w:t>
      </w:r>
      <w:hyperlink r:id="rId17">
        <w:r>
          <w:rPr>
            <w:rStyle w:val="InternetLink"/>
          </w:rPr>
          <w:t>постановление губернатора области от 11.01.2007 N 8</w:t>
        </w:r>
      </w:hyperlink>
      <w:r>
        <w:rPr/>
        <w:br/>
        <w:t>справка учреждения здравоохранения об отсутствии медицинских противопоказаний к обслуживанию;</w:t>
        <w:br/>
        <w:t>справка, свидетельство, удостоверение или иной документ установленного образца о праве на получение меры социальной поддержки в соответствии с действующим законодательством;</w:t>
        <w:br/>
        <w:t xml:space="preserve">документы о доходах гражданина за три последних месяца, предшествующих месяцу подачи заявления об оказании социального обслуживания на дому;(Абзац в редакции, введенной </w:t>
      </w:r>
      <w:hyperlink r:id="rId18">
        <w:r>
          <w:rPr>
            <w:rStyle w:val="InternetLink"/>
          </w:rPr>
          <w:t>постановлением губернатора области от 11.01.2007 N 8</w:t>
        </w:r>
      </w:hyperlink>
      <w:r>
        <w:rPr/>
        <w:br/>
        <w:t xml:space="preserve">Абзац исключен - </w:t>
      </w:r>
      <w:hyperlink r:id="rId19">
        <w:r>
          <w:rPr>
            <w:rStyle w:val="InternetLink"/>
          </w:rPr>
          <w:t>постановление губернатора области от 11.01.2007 N 8</w:t>
        </w:r>
      </w:hyperlink>
      <w:r>
        <w:rPr/>
        <w:br/>
        <w:t>справку органов местного самоуправления или жилищно- эксплуатационных учреждений о составе семьи с указанием даты рождения каждого члена семьи и родственных отношений;</w:t>
        <w:br/>
        <w:t xml:space="preserve">при необходимости документы, подтверждающие наличие у родственников гражданина объективных причин, по которым они не могут обеспечить ему помощь и уход.(Абзац в редакции, введенной </w:t>
      </w:r>
      <w:hyperlink r:id="rId20">
        <w:r>
          <w:rPr>
            <w:rStyle w:val="InternetLink"/>
          </w:rPr>
          <w:t>постановлением губернатора области от 11.01.2007 N 8</w:t>
        </w:r>
      </w:hyperlink>
      <w:r>
        <w:rPr/>
        <w:br/>
        <w:t>Документы могут быть представлены в подлиннике или в копии, заверенной в установленном порядке</w:t>
        <w:br/>
      </w:r>
    </w:p>
    <w:p>
      <w:pPr>
        <w:pStyle w:val="Formattexttopleveltext"/>
        <w:rPr/>
      </w:pPr>
      <w:r>
        <w:rPr/>
        <w:t>6. Орган социальной защиты населения по месту жительства гражданина организует обследование жилищно-бытовых условий заявителя, по результатам которого составляется заключение или акт.</w:t>
        <w:br/>
        <w:br/>
        <w:t xml:space="preserve">7. Граждане пожилого возраста и инвалиды, принимаемые на социальное или социально-медицинское обслуживание на дому, либо их законные представители должны быть ознакомлены с перечнем и объемами предоставляемых им услуг, условиями и правилами их предоставления, а также с правилами поведения граждан при социальном обслуживании на дому.(Пункт в редакции, введенной </w:t>
      </w:r>
      <w:hyperlink r:id="rId21">
        <w:r>
          <w:rPr>
            <w:rStyle w:val="InternetLink"/>
          </w:rPr>
          <w:t>постановлением губернатора области от 11.01.2007 N 8</w:t>
        </w:r>
      </w:hyperlink>
      <w:r>
        <w:rPr/>
        <w:br/>
        <w:br/>
        <w:t>8. На основании документов, указанных в пунктах 5, 6 Порядка, руководитель органа социальной защиты населения в 7-дневный срок принимает решение о предоставлении заявителю социального или социально-медицинского обслуживания на дому в подведомственных учреждениях социального обслуживания либо выносит решение об отказе в социальном обслуживании на дому, о чем письменно сообщает заявителю.</w:t>
        <w:br/>
        <w:t>Гражданам пожилого возраста и инвалидам социальное или социально-медицинское обслуживание на дому может быть предоставлено в учреждениях социального обслуживания иных форм собственности, заключивших договоры на социальное обслуживание граждан пожилого возраста и инвалидов с органом социальной защиты населения.</w:t>
        <w:br/>
        <w:br/>
        <w:t>9. Орган социальной защиты населения оформляет гражданам пожилого возраста и инвалидам направление на социальное или социально-медицинское обслуживание на дому в учреждение социального обслуживания.</w:t>
        <w:br/>
        <w:br/>
        <w:t xml:space="preserve">10. На основании направления органа социальной защиты населения учреждение социального обслуживания в 3-дневный срок заключает с гражданами пожилого возраста и инвалидами или с их законными представителями договоры по форме, установленной органами управления социальным обслуживанием, определяющие условия, виды и объем предоставляемых услуг, сроки, в которые должны быть предоставлены услуги, а также размер и порядок их оплаты.(Пункт в редакции, введенной </w:t>
      </w:r>
      <w:hyperlink r:id="rId22">
        <w:r>
          <w:rPr>
            <w:rStyle w:val="InternetLink"/>
          </w:rPr>
          <w:t>постановлением губернатора области от 11.01.2007 N 8</w:t>
        </w:r>
      </w:hyperlink>
      <w:r>
        <w:rPr/>
        <w:br/>
        <w:br/>
        <w:t>11. Зачисление граждан пожилого возраста и инвалидов на социальное или социально-медицинское обслуживание на дому производится на основании приказа руководителя учреждения социального обслуживания.</w:t>
        <w:br/>
        <w:br/>
        <w:t xml:space="preserve">12. Прекращение социального или социально-медицинского обслуживания граждан производится приказом руководителя учреждения социального обслуживания на основании личного заявления обслуживаемого гражданина или заявления его законных представителей по истечении сроков обслуживания, в случае выявления медицинских противопоказаний, при нарушении условий социального или социально-медицинского обслуживания, предусмотренных в договоре, а также в случае выявления заведомо недостоверных сведений в представленных документах.(Абзац в редакции, введенной </w:t>
      </w:r>
      <w:hyperlink r:id="rId23">
        <w:r>
          <w:rPr>
            <w:rStyle w:val="InternetLink"/>
          </w:rPr>
          <w:t>постановлением губернатора области от 11.01.2007 N 8</w:t>
        </w:r>
      </w:hyperlink>
      <w:r>
        <w:rPr/>
        <w:br/>
        <w:t>В случае отказа граждан от социального или социально-медицинского обслуживания гражданам пожилого возраста и инвалидам, а также их законным представителям должны быть разъяснены возможные последствия принятого ими решения.</w:t>
        <w:br/>
        <w:t>Отказ граждан пожилого возраста и инвалидов от социального или социально-медицинского обслуживания, который может повлечь за собой ухудшение состояния их здоровья или угрозу для их жизни, оформляется письменным заявлением граждан пожилого возраста и инвалидов или их законных представителей, подтверждающим получение информации о последствиях отказа.</w:t>
        <w:br/>
        <w:br/>
        <w:t xml:space="preserve">13. В случае выявления заведомо недостоверных сведений в представленных документах виновные лица возмещают учреждению социального обслуживания стоимость предоставленных социальных услуг в полном объеме.(Пункт дополнительно введен </w:t>
      </w:r>
      <w:hyperlink r:id="rId24">
        <w:r>
          <w:rPr>
            <w:rStyle w:val="InternetLink"/>
          </w:rPr>
          <w:t>постановлением губернатора области от 11.01.2007 N 8</w:t>
        </w:r>
      </w:hyperlink>
      <w:r>
        <w:rPr/>
        <w:t>)</w:t>
      </w:r>
    </w:p>
    <w:p>
      <w:pPr>
        <w:pStyle w:val="Heading2"/>
        <w:rPr/>
      </w:pPr>
      <w:r>
        <w:rPr/>
        <w:t>ПОРЯДОК полустационарного социального обслуживания граждан пожилого возраста и инвалидов</w:t>
      </w:r>
    </w:p>
    <w:p>
      <w:pPr>
        <w:pStyle w:val="Formattexttopleveltext"/>
        <w:jc w:val="right"/>
        <w:rPr/>
      </w:pPr>
      <w:r>
        <w:rPr/>
        <w:t>УТВЕРЖДЕН</w:t>
        <w:br/>
        <w:t>Постановлением губернатора</w:t>
        <w:br/>
        <w:t>Новосибирской области</w:t>
        <w:br/>
        <w:t xml:space="preserve">от 29.12.2004 N 779 </w:t>
      </w:r>
    </w:p>
    <w:p>
      <w:pPr>
        <w:pStyle w:val="Formattexttopleveltext"/>
        <w:spacing w:before="280" w:after="240"/>
        <w:rPr/>
      </w:pPr>
      <w:r>
        <w:rPr/>
      </w:r>
    </w:p>
    <w:p>
      <w:pPr>
        <w:pStyle w:val="Formattexttopleveltext"/>
        <w:rPr/>
      </w:pPr>
      <w:r>
        <w:rPr/>
        <w:t>1. На полустационарное социальное обслуживание принимаются нуждающиеся в нем граждане пожилого возраста (женщины старше 55 лет, мужчины старше 60 лет) и инвалиды, сохранившие способность к самообслуживанию и активному передвижению.</w:t>
        <w:br/>
        <w:t>Граждане пожилого возраста и инвалиды, являющиеся бактерио- и вирусоносителями, либо при наличии у них хронического алкоголизма, карантинных инфекционных заболеваний, активных форм туберкулеза, тяжелых психических расстройств, венерических и других заболеваний, требующих лечения в специализированных учреждениях здравоохранения, на полустационарное социальное обслуживание не принимаются.</w:t>
        <w:br/>
        <w:br/>
        <w:t>2. Полустационарное социальное обслуживание граждан пожилого возраста и инвалидов осуществляется на временной (до 6 месяцев) основе.</w:t>
        <w:br/>
        <w:br/>
        <w:t>3. Полустационарное социальное обслуживание в отделениях дневного пребывания включает социально-бытовое, медицинское и культурное обслуживание граждан пожилого возраста и инвалидов, организацию их питания и отдыха, привлечение к посильной трудовой деятельности и поддержание активного образа жизни.</w:t>
        <w:br/>
        <w:t xml:space="preserve">Граждане пожилого возраста и инвалиды могут участвовать в посильной трудовой деятельности при их добровольном согласии и в соответствии с медицинскими рекомендациями. </w:t>
        <w:br/>
        <w:t>Трудовая деятельность осуществляется под руководством инструктора по трудовой терапии.</w:t>
        <w:br/>
        <w:t>В учреждениях, осуществляющих полустационарное социальное обслуживание граждан пожилого возраста и инвалидов, обслуживаемые обеспечиваются жилым помещением, отдельным койко-местом, мебелью, постельными принадлежностями, предметами личной гигиены по нормам, установленным для домов-интернатов общего типа для престарелых граждан и инвалидов.</w:t>
        <w:br/>
        <w:t>Размещение граждан по жилым комнатам осуществляется с учетом пола, возраста и состояния здоровья.</w:t>
        <w:br/>
        <w:br/>
        <w:t>4. Для зачисления на полустационарное социальное обслуживание граждане пожилого возраста и инвалиды представляют в орган социальной защиты населения по месту жительства следующие документы:</w:t>
        <w:br/>
        <w:t>документ, удостоверяющий личность;</w:t>
        <w:br/>
        <w:t>личное письменное заявление или заявление законных представителей;</w:t>
        <w:br/>
        <w:t>справка из пенсионного органа о размере получаемой пенсии;</w:t>
        <w:br/>
        <w:t>справка учреждения здравоохранения об отсутствии медицинских противопоказаний к обслуживанию.</w:t>
        <w:br/>
        <w:br/>
        <w:t>5. Граждане пожилого возраста и инвалиды, принимаемые на полустационарное социальное обслуживание, либо их законные представители должны быть ознакомлены с условиями проживания и содержания, перечнем и содержанием предоставляемых им социальных услуг, условиями и правилами их предоставления, а также с правилами поведения граждан при полустационарном социальном обслуживании.</w:t>
        <w:br/>
        <w:br/>
        <w:t>6. На основании документов, указанных в пункте 4 Порядка, руководитель органа социальной защиты населения в 7-дневный срок принимает решение о предоставлении заявителю полустационарного социального обслуживания в подведомственных учреждениях социального обслуживания либо выносит решение об отказе в полустационарном социальном обслуживании, о чем письменно сообщает заявителю.</w:t>
        <w:br/>
        <w:t>Гражданам пожилого возраста и инвалидам полустационарное социальное обслуживание может быть предоставлено в учреждениях социального обслуживания иных форм собственности, заключивших договоры на социальное обслуживание граждан пожилого возраста и инвалидов с органом социальной защиты населения.</w:t>
        <w:br/>
        <w:br/>
        <w:t>7. Орган социальной защиты населения оформляет гражданам пожилого возраста и инвалидам направление на полустационарное социальное обслуживание в учреждение социального обслуживания.</w:t>
        <w:br/>
        <w:br/>
        <w:t>8. На основании направления органа социальной защиты населения учреждение социального обслуживания в 3-дневный срок заключает с гражданами пожилого возраста и инвалидами или с их законными представителями договоры установленной формы, определяющие условия, виды и объем предоставляемых услуг, сроки, в которые должны быть предоставлены услуги, а также размер и порядок их оплаты.</w:t>
        <w:br/>
        <w:br/>
        <w:t>9. Зачисление граждан пожилого возраста и инвалидов на полустационарное социальное обслуживание производится на основании приказа руководителя учреждения социального обслуживания.</w:t>
        <w:br/>
        <w:br/>
        <w:t>10. В учреждениях, осуществляющих полустационарное социальное обслуживание граждан пожилого возраста и инвалидов, оформляются:</w:t>
        <w:br/>
        <w:t>личное дело на обслуживаемого гражданина;</w:t>
        <w:br/>
        <w:t>медицинская карта, в которой отражается состояние обслуживаемого при поступлении и динамика его состояния в период обслуживания.</w:t>
        <w:br/>
        <w:br/>
        <w:t>11. Прекращение полустационарного социального обслуживания граждан пожилого возраста и инвалидов производится приказом руководителя учреждения социального обслуживания на основании личного заявления обслуживаемого гражданина или заявления его законных представителей по истечении сроков обслуживания, в случае выявления медицинских противопоказаний, при нарушении условий социального обслуживания, предусмотренных в договоре.</w:t>
        <w:br/>
        <w:t>В случае отказа граждан от социального обслуживания гражданам пожилого возраста и инвалидам, а также их законным представителям должны быть разъяснены возможные последствия принятого ими решения.</w:t>
        <w:br/>
        <w:t>Отказ граждан пожилого возраста и инвалидов от социального обслуживания, который может повлечь за собой ухудшение состояния их здоровья или угрозу для их жизни, оформляется письменным заявлением граждан пожилого возраста и инвалидов или их законных представителей, подтверждающим получение информации о последствиях отказа.</w:t>
      </w:r>
    </w:p>
    <w:p>
      <w:pPr>
        <w:pStyle w:val="Heading2"/>
        <w:rPr/>
      </w:pPr>
      <w:r>
        <w:rPr/>
        <w:t>ПОРЯДОК приема граждан пожилого возраста и инвалидов на социальное обслуживание в специальные стационарные учреждения социального обслуживания</w:t>
      </w:r>
    </w:p>
    <w:p>
      <w:pPr>
        <w:pStyle w:val="Formattexttopleveltext"/>
        <w:rPr/>
      </w:pPr>
      <w:r>
        <w:rPr/>
        <w:br/>
      </w:r>
    </w:p>
    <w:p>
      <w:pPr>
        <w:pStyle w:val="Formattexttopleveltext"/>
        <w:jc w:val="right"/>
        <w:rPr/>
      </w:pPr>
      <w:r>
        <w:rPr/>
        <w:t>УТВЕРЖДЕН</w:t>
        <w:br/>
        <w:t>Постановлением губернатора</w:t>
        <w:br/>
        <w:t>Новосибирской области</w:t>
        <w:br/>
        <w:t xml:space="preserve">от 29.12.2004 N 779 </w:t>
      </w:r>
    </w:p>
    <w:p>
      <w:pPr>
        <w:pStyle w:val="Formattexttopleveltext"/>
        <w:rPr/>
      </w:pPr>
      <w:r>
        <w:rPr/>
      </w:r>
    </w:p>
    <w:p>
      <w:pPr>
        <w:pStyle w:val="Formattexttopleveltext"/>
        <w:rPr/>
      </w:pPr>
      <w:r>
        <w:rPr/>
        <w:t>1. На стационарное социальное обслуживание в специальные стационарные учреждения социального обслуживания принимаются для постоянного проживания граждане пожилого возраста (мужчины старше 60 лет, женщины старше 55 лет) и инвалиды 1 и 2 групп, частично или полностью утратившие способность к самообслуживанию и нуждающиеся в постоянном постороннем уходе из числа:</w:t>
        <w:br/>
        <w:t>освобождаемых из мест лишения свободы особо опасных рецидивистов;</w:t>
        <w:br/>
        <w:t>лиц, за которыми в соответствии с действующим законодательством установлен административный надзор;</w:t>
        <w:br/>
        <w:t>лиц, ранее судимых или неоднократно привлекавшихся к административной ответственности за нарушение общественного порядка, занимающихся бродяжничеством и попрошайничеством, направляемых из учреждений органов внутренних дел;</w:t>
        <w:br/>
        <w:t>лиц, систематически нарушающих порядок проживания в стационарных учреждениях социального обслуживания общего типа (по их желанию или по решению суда, принятому на основании представления администрации указанных учреждений).</w:t>
        <w:br/>
        <w:t>Граждане пожилого возраста и инвалиды, являющиеся бактерио- и вирусоносителями, либо при наличии у них хронического алкоголизма, карантинных инфекционных заболеваний, активных форм туберкулеза, тяжелых психических расстройств, венерических и других заболеваний, требующих лечения в специализированных учреждениях здравоохранения, на социальное обслуживание в специальные стационарные учреждения социального обслуживания не принимаются.</w:t>
        <w:br/>
        <w:br/>
        <w:t>2. Социальное обслуживание граждан в специальных стационарных учреждениях осуществляется на постоянной основе в течение всего времени их проживания.</w:t>
        <w:br/>
        <w:br/>
        <w:t>3. Социальное обслуживание в специальных стационарных учреждениях включает социально-бытовое, медицинское и культурное обслуживание граждан пожилого возраста и инвалидов, организацию их питания и отдыха, привлечение к посильной трудовой деятельности и поддержание активного образа жизни.</w:t>
        <w:br/>
        <w:t>Граждане пожилого возраста и инвалиды могут участвовать в посильной трудовой деятельности при их добровольном согласии и в соответствии с медицинскими рекомендациями.</w:t>
        <w:br/>
        <w:t>Трудовая деятельность осуществляется под руководством инструктора по трудовой терапии.</w:t>
        <w:br/>
        <w:t>В специальных стационарных учреждениях, осуществляющих социальное обслуживание граждан пожилого возраста и инвалидов, проживающие обеспечиваются жилым помещением, отдельным койко-местом, мебелью, мягким инвентарем, предметами личной гигиены по нормам, установленным для домов - интернатов общего типа для престарелых граждан и инвалидов.</w:t>
        <w:br/>
        <w:t>Размещение граждан по жилым комнатам осуществляется с учетом пола, возраста, состояния здоровья и степени общественной опасности.</w:t>
      </w:r>
    </w:p>
    <w:p>
      <w:pPr>
        <w:pStyle w:val="Formattexttopleveltext"/>
        <w:rPr/>
      </w:pPr>
      <w:r>
        <w:rPr/>
        <w:t xml:space="preserve">4. Для зачисления в специальное стационарное учреждение социального обслуживания граждане, перечисленные в </w:t>
      </w:r>
      <w:hyperlink r:id="rId25">
        <w:r>
          <w:rPr>
            <w:rStyle w:val="InternetLink"/>
          </w:rPr>
          <w:t>пункте 1</w:t>
        </w:r>
      </w:hyperlink>
      <w:r>
        <w:rPr/>
        <w:t xml:space="preserve"> Порядка, представляют в орган социальной защиты населения по месту жительства следующие документы:</w:t>
        <w:br/>
        <w:t>документ, удостоверяющий личность;</w:t>
        <w:br/>
        <w:t>личное письменное заявление;</w:t>
        <w:br/>
        <w:t>справку из пенсионного органа о размере получаемой пенсии;</w:t>
        <w:br/>
        <w:t>направление органа социальной защиты населения;</w:t>
        <w:br/>
        <w:t>справку учреждения здравоохранения об отсутствии медицинских противопоказаний к обслуживанию.</w:t>
        <w:br/>
        <w:br/>
        <w:t xml:space="preserve">5. Органы социальной защиты населения направляют документы, перечисленные в пункте 4 Порядка, для рассмотрения в департамент труда и социального развития Новосибирской области.(Пункт в редакции, введенной </w:t>
      </w:r>
      <w:hyperlink r:id="rId26">
        <w:r>
          <w:rPr>
            <w:rStyle w:val="InternetLink"/>
          </w:rPr>
          <w:t>постановлением губернатора области от 19.09.05 N 496</w:t>
        </w:r>
      </w:hyperlink>
      <w:r>
        <w:rPr/>
        <w:br/>
        <w:br/>
        <w:t xml:space="preserve">6. Департамент труда и социального развития Новосибирской области на основании представленных документов принимает решение о направлении граждан, перечисленных в </w:t>
      </w:r>
      <w:hyperlink r:id="rId27">
        <w:r>
          <w:rPr>
            <w:rStyle w:val="InternetLink"/>
          </w:rPr>
          <w:t>пункте 1</w:t>
        </w:r>
      </w:hyperlink>
      <w:r>
        <w:rPr/>
        <w:t xml:space="preserve"> Порядка, на социальное обслуживание в подведомственные специальные стационарные учреждения социального обслуживания.</w:t>
        <w:br/>
        <w:t xml:space="preserve">Граждане, перечисленные в </w:t>
      </w:r>
      <w:hyperlink r:id="rId28">
        <w:r>
          <w:rPr>
            <w:rStyle w:val="InternetLink"/>
          </w:rPr>
          <w:t>пункте 1</w:t>
        </w:r>
      </w:hyperlink>
      <w:r>
        <w:rPr/>
        <w:t xml:space="preserve"> Порядка, могут быть направлены на социальное обслуживание в специальные стационарные учреждения социального обслуживания иных форм собственности, заключившие договоры на социальное обслуживание граждан с департаментом труда и социального развития Новосибирской области.(Пункт в редакции, введенной </w:t>
      </w:r>
      <w:hyperlink r:id="rId29">
        <w:r>
          <w:rPr>
            <w:rStyle w:val="InternetLink"/>
          </w:rPr>
          <w:t>постановлением губернатора области от 19.09.05 N 496</w:t>
        </w:r>
      </w:hyperlink>
      <w:r>
        <w:rPr/>
        <w:br/>
        <w:br/>
        <w:t xml:space="preserve">7. Граждане, перечисленные в </w:t>
      </w:r>
      <w:hyperlink r:id="rId30">
        <w:r>
          <w:rPr>
            <w:rStyle w:val="InternetLink"/>
          </w:rPr>
          <w:t>пункте 1</w:t>
        </w:r>
      </w:hyperlink>
      <w:r>
        <w:rPr/>
        <w:t xml:space="preserve"> Порядка, могут быть направлены на социальное обслуживание в специальные стационарные учреждения социального обслуживания на основании ходатайств учреждений органов внутренних дел. </w:t>
        <w:br/>
        <w:br/>
        <w:t xml:space="preserve">8. На основании направления департамента труда и социального развития Новосибирской области специальное стационарное учреждение социального обслуживания в 3-дневный срок заключает с гражданами, перечисленными в </w:t>
      </w:r>
      <w:hyperlink r:id="rId31">
        <w:r>
          <w:rPr>
            <w:rStyle w:val="InternetLink"/>
          </w:rPr>
          <w:t>пункте 1</w:t>
        </w:r>
      </w:hyperlink>
      <w:r>
        <w:rPr/>
        <w:t xml:space="preserve"> Порядка, договоры установленной формы, определяющие условия проживания и содержания в специальном стационарном учреждении социального обслуживания.(Пункт в редакции, введенной </w:t>
      </w:r>
      <w:hyperlink r:id="rId32">
        <w:r>
          <w:rPr>
            <w:rStyle w:val="InternetLink"/>
          </w:rPr>
          <w:t>постановлением губернатора области от 19.09.05 N 496</w:t>
        </w:r>
      </w:hyperlink>
      <w:r>
        <w:rPr/>
        <w:br/>
        <w:br/>
        <w:t>9. Зачисление граждан производится на основании приказа руководителя специального стационарного учреждения социального обслуживания.</w:t>
      </w:r>
    </w:p>
    <w:p>
      <w:pPr>
        <w:pStyle w:val="Formattexttopleveltext"/>
        <w:rPr/>
      </w:pPr>
      <w:r>
        <w:rPr/>
        <w:t>10. В специальных стационарных учреждениях, осуществляющих социальное обслуживание граждан пожилого возраста и инвалидов, на каждого проживающего оформляются:</w:t>
        <w:br/>
        <w:t>личное дело;</w:t>
        <w:br/>
        <w:t>медицинская карта, в которой отражается состояние при поступлении и динамика состояния в период обслуживания.</w:t>
        <w:br/>
        <w:br/>
        <w:t>11. Прекращение стационарного обслуживания производится приказом руководителя специального стационарного учреждения социального обслуживания на основании личного заявления проживающего гражданина, в случае выявления медицинских противопоказаний, при нарушении условий социального обслуживания, предусмотренных в договоре.</w:t>
        <w:br/>
        <w:t>В случае отказа граждан от социального обслуживания гражданам пожилого возраста и инвалидам, а также их законным представителям должны быть разъяснены возможные последствия принятого ими решения.</w:t>
        <w:br/>
        <w:t>Отказ граждан пожилого возраста и инвалидов от социального обслуживания, который может повлечь за собой ухудшение состояния их здоровья или угрозу для их жизни, оформляется письменным заявлением граждан пожилого возраста и инвалидов или их законных представителей, подтверждающим получение информации о последствиях отказа.</w:t>
        <w:br/>
      </w:r>
    </w:p>
    <w:p>
      <w:pPr>
        <w:pStyle w:val="Heading2"/>
        <w:rPr/>
      </w:pPr>
      <w:r>
        <w:rPr/>
        <w:t>Приложение. ПОЛОЖЕНИЕ о порядке и условиях предоставления социального обслуживания гражданам пожилого возраста и инвалидам в стационарных учреждениях (отделениях) социального обслуживания населения Новосибирской области</w:t>
      </w:r>
    </w:p>
    <w:p>
      <w:pPr>
        <w:pStyle w:val="Formattexttopleveltext"/>
        <w:spacing w:before="280" w:after="240"/>
        <w:jc w:val="right"/>
        <w:rPr/>
      </w:pPr>
      <w:r>
        <w:rPr/>
        <w:br/>
        <w:t>Приложение</w:t>
        <w:br/>
      </w:r>
    </w:p>
    <w:p>
      <w:pPr>
        <w:pStyle w:val="Formattexttopleveltextcentertext"/>
        <w:jc w:val="center"/>
        <w:rPr/>
      </w:pPr>
      <w:r>
        <w:rPr/>
        <w:br/>
        <w:t xml:space="preserve">- Утратило силу - </w:t>
      </w:r>
      <w:hyperlink r:id="rId33">
        <w:r>
          <w:rPr>
            <w:rStyle w:val="InternetLink"/>
          </w:rPr>
          <w:t xml:space="preserve">постановление губернатора </w:t>
        </w:r>
        <w:r>
          <w:rPr>
            <w:rStyle w:val="InternetLink"/>
            <w:color w:val="0000FF"/>
            <w:u w:val="single"/>
          </w:rPr>
          <w:br/>
        </w:r>
        <w:r>
          <w:rPr>
            <w:rStyle w:val="InternetLink"/>
          </w:rPr>
          <w:t>области от 01.11.2011 N 287</w:t>
        </w:r>
      </w:hyperlink>
      <w:r>
        <w:rPr/>
        <w:t xml:space="preserve"> </w:t>
      </w:r>
    </w:p>
    <w:p>
      <w:pPr>
        <w:pStyle w:val="Unformattexttopleveltext"/>
        <w:rPr/>
      </w:pPr>
      <w:r>
        <w:rPr/>
        <w:t> </w:t>
      </w:r>
      <w:r>
        <w:rPr/>
        <w:br/>
        <w:t xml:space="preserve">Редакция документа с учетом </w:t>
        <w:br/>
        <w:t xml:space="preserve">изменений и дополнений </w:t>
        <w:br/>
        <w:t xml:space="preserve">подготовлена "КОДЕКС"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Unformattexttopleveltext">
    <w:name w:val="unformattext toplevel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465701519" TargetMode="External"/><Relationship Id="rId3" Type="http://schemas.openxmlformats.org/officeDocument/2006/relationships/hyperlink" Target="http://docs.cntd.ru/document/5419678" TargetMode="External"/><Relationship Id="rId4" Type="http://schemas.openxmlformats.org/officeDocument/2006/relationships/hyperlink" Target="http://docs.cntd.ru/document/5423998" TargetMode="External"/><Relationship Id="rId5" Type="http://schemas.openxmlformats.org/officeDocument/2006/relationships/hyperlink" Target="http://docs.cntd.ru/document/5431420" TargetMode="External"/><Relationship Id="rId6" Type="http://schemas.openxmlformats.org/officeDocument/2006/relationships/hyperlink" Target="http://docs.cntd.ru/document/5445183" TargetMode="External"/><Relationship Id="rId7" Type="http://schemas.openxmlformats.org/officeDocument/2006/relationships/hyperlink" Target="http://docs.cntd.ru/document/9014865" TargetMode="External"/><Relationship Id="rId8" Type="http://schemas.openxmlformats.org/officeDocument/2006/relationships/hyperlink" Target="http://docs.cntd.ru/document/9012648" TargetMode="External"/><Relationship Id="rId9" Type="http://schemas.openxmlformats.org/officeDocument/2006/relationships/hyperlink" Target="http://docs.cntd.ru/document/5431420" TargetMode="External"/><Relationship Id="rId10" Type="http://schemas.openxmlformats.org/officeDocument/2006/relationships/hyperlink" Target="http://docs.cntd.ru/document/5417606" TargetMode="External"/><Relationship Id="rId11" Type="http://schemas.openxmlformats.org/officeDocument/2006/relationships/hyperlink" Target="http://docs.cntd.ru/document/5417606" TargetMode="External"/><Relationship Id="rId12" Type="http://schemas.openxmlformats.org/officeDocument/2006/relationships/hyperlink" Target="http://docs.cntd.ru/document/5431420" TargetMode="External"/><Relationship Id="rId13" Type="http://schemas.openxmlformats.org/officeDocument/2006/relationships/hyperlink" Target="http://docs.cntd.ru/document/5445183" TargetMode="External"/><Relationship Id="rId14" Type="http://schemas.openxmlformats.org/officeDocument/2006/relationships/hyperlink" Target="http://docs.cntd.ru/document/5431420" TargetMode="External"/><Relationship Id="rId15" Type="http://schemas.openxmlformats.org/officeDocument/2006/relationships/hyperlink" Target="http://docs.cntd.ru/document/5423998" TargetMode="External"/><Relationship Id="rId16" Type="http://schemas.openxmlformats.org/officeDocument/2006/relationships/hyperlink" Target="http://docs.cntd.ru/document/5423998" TargetMode="External"/><Relationship Id="rId17" Type="http://schemas.openxmlformats.org/officeDocument/2006/relationships/hyperlink" Target="http://docs.cntd.ru/document/5423998" TargetMode="External"/><Relationship Id="rId18" Type="http://schemas.openxmlformats.org/officeDocument/2006/relationships/hyperlink" Target="http://docs.cntd.ru/document/5423998" TargetMode="External"/><Relationship Id="rId19" Type="http://schemas.openxmlformats.org/officeDocument/2006/relationships/hyperlink" Target="http://docs.cntd.ru/document/5423998" TargetMode="External"/><Relationship Id="rId20" Type="http://schemas.openxmlformats.org/officeDocument/2006/relationships/hyperlink" Target="http://docs.cntd.ru/document/5423998" TargetMode="External"/><Relationship Id="rId21" Type="http://schemas.openxmlformats.org/officeDocument/2006/relationships/hyperlink" Target="http://docs.cntd.ru/document/5423998" TargetMode="External"/><Relationship Id="rId22" Type="http://schemas.openxmlformats.org/officeDocument/2006/relationships/hyperlink" Target="http://docs.cntd.ru/document/5423998" TargetMode="External"/><Relationship Id="rId23" Type="http://schemas.openxmlformats.org/officeDocument/2006/relationships/hyperlink" Target="http://docs.cntd.ru/document/5423998" TargetMode="External"/><Relationship Id="rId24" Type="http://schemas.openxmlformats.org/officeDocument/2006/relationships/hyperlink" Target="http://docs.cntd.ru/document/5423998" TargetMode="External"/><Relationship Id="rId25" Type="http://schemas.openxmlformats.org/officeDocument/2006/relationships/hyperlink" Target="http://docs.cntd.ru/document/5417606" TargetMode="External"/><Relationship Id="rId26" Type="http://schemas.openxmlformats.org/officeDocument/2006/relationships/hyperlink" Target="http://docs.cntd.ru/document/5419678" TargetMode="External"/><Relationship Id="rId27" Type="http://schemas.openxmlformats.org/officeDocument/2006/relationships/hyperlink" Target="http://docs.cntd.ru/document/5417606" TargetMode="External"/><Relationship Id="rId28" Type="http://schemas.openxmlformats.org/officeDocument/2006/relationships/hyperlink" Target="http://docs.cntd.ru/document/5417606" TargetMode="External"/><Relationship Id="rId29" Type="http://schemas.openxmlformats.org/officeDocument/2006/relationships/hyperlink" Target="http://docs.cntd.ru/document/5419678" TargetMode="External"/><Relationship Id="rId30" Type="http://schemas.openxmlformats.org/officeDocument/2006/relationships/hyperlink" Target="http://docs.cntd.ru/document/5417606" TargetMode="External"/><Relationship Id="rId31" Type="http://schemas.openxmlformats.org/officeDocument/2006/relationships/hyperlink" Target="http://docs.cntd.ru/document/5417606" TargetMode="External"/><Relationship Id="rId32" Type="http://schemas.openxmlformats.org/officeDocument/2006/relationships/hyperlink" Target="http://docs.cntd.ru/document/5419678" TargetMode="External"/><Relationship Id="rId33" Type="http://schemas.openxmlformats.org/officeDocument/2006/relationships/hyperlink" Target="http://docs.cntd.ru/document/5445183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0:35:00Z</dcterms:created>
  <dc:creator>Ирина</dc:creator>
  <dc:description/>
  <cp:keywords/>
  <dc:language>en-US</dc:language>
  <cp:lastModifiedBy>IRA</cp:lastModifiedBy>
  <dcterms:modified xsi:type="dcterms:W3CDTF">2017-01-30T10:35:00Z</dcterms:modified>
  <cp:revision>2</cp:revision>
  <dc:subject/>
  <dc:title/>
</cp:coreProperties>
</file>